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500" w:leader="none"/>
        </w:tabs>
        <w:jc w:val="center"/>
        <w:rPr>
          <w:sz w:val="22"/>
          <w:szCs w:val="22"/>
        </w:rPr>
      </w:pPr>
      <w:r>
        <w:rPr>
          <w:sz w:val="22"/>
          <w:szCs w:val="22"/>
        </w:rPr>
        <w:t xml:space="preserve">                                                                                                                                                                                                     </w:t>
      </w:r>
      <w:r>
        <w:rPr>
          <w:sz w:val="22"/>
          <w:szCs w:val="22"/>
        </w:rPr>
        <w:t>Приложение 2 к Тендерной документации</w:t>
      </w:r>
    </w:p>
    <w:p>
      <w:pPr>
        <w:pStyle w:val="Normal"/>
        <w:jc w:val="center"/>
        <w:rPr>
          <w:b/>
          <w:b/>
          <w:sz w:val="22"/>
          <w:szCs w:val="22"/>
        </w:rPr>
      </w:pPr>
      <w:r>
        <w:rPr>
          <w:b/>
          <w:sz w:val="22"/>
          <w:szCs w:val="22"/>
        </w:rPr>
      </w:r>
    </w:p>
    <w:p>
      <w:pPr>
        <w:pStyle w:val="Normal"/>
        <w:jc w:val="center"/>
        <w:rPr>
          <w:b/>
          <w:b/>
        </w:rPr>
      </w:pPr>
      <w:r>
        <w:rPr>
          <w:b/>
        </w:rPr>
        <w:t xml:space="preserve">     </w:t>
      </w:r>
      <w:r>
        <w:rPr>
          <w:b/>
        </w:rPr>
        <w:t>Технические спецификации закупаемых товаров</w:t>
      </w:r>
    </w:p>
    <w:p>
      <w:pPr>
        <w:pStyle w:val="Normal"/>
        <w:rPr>
          <w:b/>
          <w:b/>
        </w:rPr>
      </w:pPr>
      <w:r>
        <w:rPr>
          <w:b/>
        </w:rPr>
      </w:r>
    </w:p>
    <w:tbl>
      <w:tblPr>
        <w:tblW w:w="16183" w:type="dxa"/>
        <w:jc w:val="left"/>
        <w:tblInd w:w="-572" w:type="dxa"/>
        <w:tblLayout w:type="fixed"/>
        <w:tblCellMar>
          <w:top w:w="0" w:type="dxa"/>
          <w:left w:w="108" w:type="dxa"/>
          <w:bottom w:w="0" w:type="dxa"/>
          <w:right w:w="108" w:type="dxa"/>
        </w:tblCellMar>
      </w:tblPr>
      <w:tblGrid>
        <w:gridCol w:w="851"/>
        <w:gridCol w:w="2551"/>
        <w:gridCol w:w="11624"/>
        <w:gridCol w:w="115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pPr>
            <w:r>
              <w:rPr>
                <w:b/>
              </w:rPr>
              <w:t>л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закупаемых товаров</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диница</w:t>
            </w:r>
          </w:p>
          <w:p>
            <w:pPr>
              <w:pStyle w:val="Normal"/>
              <w:jc w:val="center"/>
              <w:rPr/>
            </w:pPr>
            <w:r>
              <w:rPr>
                <w:b/>
              </w:rPr>
              <w:t>измерения</w:t>
            </w:r>
          </w:p>
        </w:tc>
      </w:tr>
      <w:tr>
        <w:trPr>
          <w:trHeight w:val="4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тронная известь</w:t>
            </w:r>
          </w:p>
          <w:p>
            <w:pPr>
              <w:pStyle w:val="Normal"/>
              <w:rPr>
                <w:color w:val="000000"/>
              </w:rPr>
            </w:pPr>
            <w:r>
              <w:rPr>
                <w:color w:val="000000"/>
              </w:rPr>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Смесь едкого натра NaOH и гашёной извести Ca(OH)</w:t>
            </w:r>
            <w:r>
              <w:rPr>
                <w:vertAlign w:val="subscript"/>
              </w:rPr>
              <w:t>2</w:t>
            </w:r>
            <w:r>
              <w:rPr/>
              <w:t>. Представляет собой белую пористую массу. Используется для поглощения углекислого газа CO</w:t>
            </w:r>
            <w:r>
              <w:rPr>
                <w:vertAlign w:val="subscript"/>
              </w:rPr>
              <w:t>2</w:t>
            </w:r>
            <w:r>
              <w:rPr/>
              <w:t>, в системах дыхания замкнутого или полузамкнутого типа.           Поставляется в канистрах объёмом 5л.</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нтибактериальный фильтр</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аппаратов ИВЛ однократного применения. Прездназначен для предотвращения перекрестного микробного заражения через анестезиологические и реанимационные контуры. Дыхательный фильтр изготовлен из полипропилена/полимера - РР/НР термопластичного, без латекса. Наличие порта Luer Lock для мониторинга углекислого газа. Эффективность бактериальной фильтрации 99,99%, эффективность вирусной фильтрации 99,99%. , возврат влаги при дыхательном объеме 500 мл., сопротивление потоку при вентиляции: (30 л/мин) 0,8 см H2O, (60 л/мин) 1,9 см H2O, </w:t>
            </w:r>
          </w:p>
          <w:p>
            <w:pPr>
              <w:pStyle w:val="Normal"/>
              <w:rPr/>
            </w:pPr>
            <w:r>
              <w:rPr/>
              <w:t>Компрессионный объем 59мл. Коннекторы 22M/15F – 22F/15M. СО2-порт с разъемом Luer-Lock с эластичной заглушкой. Минимальный дыхательный объем 200мл.</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Бахилы для посетителей №2</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Одноразовые. Низкие с фиксирующей резинкой по краю. Материал исключает промокание. Размер бахил 15см*42с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r>
      <w:tr>
        <w:trPr>
          <w:trHeight w:val="3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ата 100г</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Гигроскопическая, гигиеническая, нестерильная, фасованная в полиэтиленовые упаковки по 100 грамм. Изготовлена из хлопковолокна 1 сорт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ль для УЗИ 5л</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Гель высокопроводной. Масса геля в одной канистре 5000гр. В упаковке 4 канистры +4 пустые бутылочки вместимостью  250гр-300гр.+1 дозатор (для канистры).</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иферический внутривенный катетер</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Канюля/катетер для периферического внутривенного доступа: размер 14 G (2,2х50мм), скорость потока 343 мл/мин; Дополнительный инъекционный безыгольный порт (может быть заблокирован при повороте на 180°)  расположен по центру канюли и не позволяет смещаться катетеру. Порт может быть заблокирован при повороте на 180°. Эластичные крылья. Цветовая кодировка для легкого распознавания размера. Используемые материалы: ПУР, ПП, ПЭ, акрилонитрилбутадиенстирол, силиконовый, каучук, хромо-никелевая сталь. Катетер: полиуретан (ПУР) с 4 встроенными рентгеноконтрастными полосками. Стерильный, для однократного применения.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иферический внутривенный катетер</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юля/катетер для длительного периферического внутривенного доступа. Размер </w:t>
            </w:r>
            <w:r>
              <w:rPr>
                <w:lang w:val="en-US"/>
              </w:rPr>
              <w:t>G</w:t>
            </w:r>
            <w:r>
              <w:rPr/>
              <w:t>16*2</w:t>
            </w:r>
            <w:r>
              <w:rPr>
                <w:vertAlign w:val="superscript"/>
              </w:rPr>
              <w:t>"</w:t>
            </w:r>
            <w:r>
              <w:rPr/>
              <w:t xml:space="preserve"> (1,7х50мм), скорость потока 196 мл/мин. Катетер имеет: дополнительный инъекционный безыгольный порт (может быть заблокирован при повороте на 180°) с самозакрывающимся клапаном; встроенные в стенку </w:t>
            </w:r>
            <w:r>
              <w:rPr>
                <w:lang w:val="en-US"/>
              </w:rPr>
              <w:t>Rg</w:t>
            </w:r>
            <w:r>
              <w:rPr/>
              <w:t>-контрастные полоски; фиксирующие крылья с наклоном, компенсирующим угол пункции; гидрофобную заглушку; съемный винтовой колпачок; герметичное винтовое соединение.</w:t>
              <w:br/>
              <w:t>Используемые материалы: ПП, ПЭ, АБС, силиконовый каучук, хромо-никелевая сталь. Катетер из полиуретана (ПУР). Не содержит латекс, ПВХ, ДЭГФ. Стерильный, для однократного применения, в индивидуальной упаковке.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иферический внутривенный катетер</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Канюля/катетер для длительного периферического внутривенного доступа. Размер </w:t>
            </w:r>
            <w:r>
              <w:rPr>
                <w:lang w:val="en-US"/>
              </w:rPr>
              <w:t>G</w:t>
            </w:r>
            <w:r>
              <w:rPr/>
              <w:t>17*1</w:t>
            </w:r>
            <w:r>
              <w:rPr>
                <w:vertAlign w:val="superscript"/>
              </w:rPr>
              <w:t>3/4"</w:t>
            </w:r>
            <w:r>
              <w:rPr/>
              <w:t xml:space="preserve">  (1,5х45мм), скорость потока 128 мл/мин. Катетер имеет: дополнительный инъекционный безыгольный порт(может быть заблокирован при повороте на 180°) с самозакрывающимся клапаном; встроенные в стенку </w:t>
            </w:r>
            <w:r>
              <w:rPr>
                <w:lang w:val="en-US"/>
              </w:rPr>
              <w:t>Rg</w:t>
            </w:r>
            <w:r>
              <w:rPr/>
              <w:t>-контрастные полоски; фиксирующие крылья с наклоном, компенсирующим угол пункции; гидрофобную заглушку; съемный винтовой колпачок; герметичное винтовое соединение. Цветовая кодировка для легкого распознавания размера. Используемые материалы: ПП, ПЭ, АБС, силиконовый каучук, хромо-никелевая сталь. Катетер из полиуретана (ПУР). Не содержит латекс, ПВХ, ДЭГФ. Стерильный, для однократного применения, в индивидуальной упаковке.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иферический внутривенный катетер</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юля/катетер для длительного периферического внутривенного доступа. Размер </w:t>
            </w:r>
            <w:r>
              <w:rPr>
                <w:lang w:val="en-US"/>
              </w:rPr>
              <w:t>G</w:t>
            </w:r>
            <w:r>
              <w:rPr/>
              <w:t>18*1</w:t>
            </w:r>
            <w:r>
              <w:rPr>
                <w:vertAlign w:val="superscript"/>
              </w:rPr>
              <w:t>3/4"</w:t>
            </w:r>
            <w:r>
              <w:rPr/>
              <w:t xml:space="preserve"> (1,3х45мм), скорость потока 96 мл/мин. Катетер имеет: дополнительный безыгольный инъекционный порт (может быть заблокирован при повороте на 180°) с самозакрывающимся клапаном; встроенные в стенку </w:t>
            </w:r>
            <w:r>
              <w:rPr>
                <w:lang w:val="en-US"/>
              </w:rPr>
              <w:t>Rg</w:t>
            </w:r>
            <w:r>
              <w:rPr/>
              <w:t>-контрастные полоски; фиксирующие крылья с наклоном, компенсирующим угол пункции; гидрофобную заглушку; съемный винтовой колпачок; герметичное винтовое соединение. Цветовая кодировка для легкого распознавания размера. Используемые материалы: ПП, ПЭ, АБС, силиконовый каучук, хромо-никелевая сталь.  Катетер из полиуретана (ПУР). Не содержит латекс, ПВХ, ДЭГФ. Стерильный, для однократного применения, в индивидуальной упаковке.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иферический внутривенный катетер</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юля/катетер для длительного периферического внутривенного доступа. Размер </w:t>
            </w:r>
            <w:r>
              <w:rPr>
                <w:lang w:val="en-US"/>
              </w:rPr>
              <w:t>G</w:t>
            </w:r>
            <w:r>
              <w:rPr/>
              <w:t>20*1</w:t>
            </w:r>
            <w:r>
              <w:rPr>
                <w:vertAlign w:val="superscript"/>
              </w:rPr>
              <w:t>1/4"</w:t>
            </w:r>
            <w:r>
              <w:rPr/>
              <w:t xml:space="preserve"> (1,1х33мм), скорость потока 65 мл/мин. Катетер имеет: дополнительный безыгольный инъекционный порт (может быть заблокирован при повороте на 180°) с самозакрывающимся клапаном; встроенные в стенку </w:t>
            </w:r>
            <w:r>
              <w:rPr>
                <w:lang w:val="en-US"/>
              </w:rPr>
              <w:t>Rg</w:t>
            </w:r>
            <w:r>
              <w:rPr/>
              <w:t>-контрастные полоски; фиксирующие крылья с наклоном, компенсирующим угол пункции; гидрофобную заглушку; съемный винтовой колпачок; герметичное винтовое соединение. Цветовая кодировка для легкого распознавания размера. Используемые материалы: ПП, ПЭ, АБС, силиконовый каучук, хромо-никелевая сталь. Катетер из полиуретана (ПУР). Не содержит латекс, ПВХ, ДЭГФ</w:t>
              <w:br/>
              <w:t>Стерильный, для однократного применения, в индивидуальной упаковке.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иферический внутривенный катетер</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Канюля/катетер для периферического внутривенного доступа. Размер  22G (0,9х25мм), скорость потока 36 мл/мин. Дополнительный инъекционный безыгольный порт  расположен по центру канюли и не позволяет смещаться катетеру. Порт может быть заблокирован при повороте на 180°. Эластичные крылья. Цветовая кодировка для легкого распознавания размера. Используемые материалы: ПУР, ПП, ПЭ, акрилонитрилбутадиенстирол, силиконовый, каучук, хромо-никелевая сталь. Катетер: полиуретан (ПУР) с 4 встроенными рентгеноконтрастными полосками. Стерильный, для однократного применения.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оздуховод Геделя №2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прозрачный ригидный воздуховод с анатомическим загибом, повторяющим форму ротоглотки;</w:t>
            </w:r>
          </w:p>
          <w:p>
            <w:pPr>
              <w:pStyle w:val="Normal"/>
              <w:rPr/>
            </w:pPr>
            <w:r>
              <w:rPr/>
              <w:t xml:space="preserve">• </w:t>
            </w:r>
            <w:r>
              <w:rPr/>
              <w:t>ригидная ограничительная пластина, с маркировкой размера и длины воздуховода;</w:t>
            </w:r>
          </w:p>
          <w:p>
            <w:pPr>
              <w:pStyle w:val="Normal"/>
              <w:rPr/>
            </w:pPr>
            <w:r>
              <w:rPr/>
              <w:t xml:space="preserve">• </w:t>
            </w:r>
            <w:r>
              <w:rPr/>
              <w:t>колорированная вставка для быстрого определения размера изделия;</w:t>
            </w:r>
          </w:p>
          <w:p>
            <w:pPr>
              <w:pStyle w:val="Normal"/>
              <w:rPr/>
            </w:pPr>
            <w:r>
              <w:rPr/>
              <w:t xml:space="preserve">• </w:t>
            </w:r>
            <w:r>
              <w:rPr/>
              <w:t>отверстие овальной формы с атравматичными краями минимизирует риск повреждения слизистых;</w:t>
            </w:r>
          </w:p>
          <w:p>
            <w:pPr>
              <w:pStyle w:val="Normal"/>
              <w:rPr/>
            </w:pPr>
            <w:r>
              <w:rPr/>
              <w:t xml:space="preserve">• </w:t>
            </w:r>
            <w:r>
              <w:rPr/>
              <w:t>длина 80мм</w:t>
            </w:r>
          </w:p>
          <w:p>
            <w:pPr>
              <w:pStyle w:val="Normal"/>
              <w:rPr/>
            </w:pPr>
            <w:r>
              <w:rPr/>
              <w:t xml:space="preserve">• </w:t>
            </w:r>
            <w:r>
              <w:rPr/>
              <w:t>в индивидуальной упаковке</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lang w:val="en-US"/>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оздуховод Геделя №3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прозрачный ригидный воздуховод с анатомическим загибом, повторяющим форму ротоглотки;</w:t>
            </w:r>
          </w:p>
          <w:p>
            <w:pPr>
              <w:pStyle w:val="Normal"/>
              <w:rPr/>
            </w:pPr>
            <w:r>
              <w:rPr/>
              <w:t xml:space="preserve">• </w:t>
            </w:r>
            <w:r>
              <w:rPr/>
              <w:t>ригидная ограничительная пластина, с маркировкой размера и длины воздуховода;</w:t>
            </w:r>
          </w:p>
          <w:p>
            <w:pPr>
              <w:pStyle w:val="Normal"/>
              <w:rPr/>
            </w:pPr>
            <w:r>
              <w:rPr/>
              <w:t xml:space="preserve">• </w:t>
            </w:r>
            <w:r>
              <w:rPr/>
              <w:t>колорированная вставка для быстрого определения размера изделия;</w:t>
            </w:r>
          </w:p>
          <w:p>
            <w:pPr>
              <w:pStyle w:val="Normal"/>
              <w:rPr/>
            </w:pPr>
            <w:r>
              <w:rPr/>
              <w:t xml:space="preserve">• </w:t>
            </w:r>
            <w:r>
              <w:rPr/>
              <w:t>отверстие овальной формы с атравматичными краями минимизирует риск повреждения слизистых;</w:t>
            </w:r>
          </w:p>
          <w:p>
            <w:pPr>
              <w:pStyle w:val="Normal"/>
              <w:rPr/>
            </w:pPr>
            <w:r>
              <w:rPr/>
              <w:t xml:space="preserve">• </w:t>
            </w:r>
            <w:r>
              <w:rPr/>
              <w:t>длина 90мм</w:t>
            </w:r>
          </w:p>
          <w:p>
            <w:pPr>
              <w:pStyle w:val="Normal"/>
              <w:rPr/>
            </w:pPr>
            <w:r>
              <w:rPr/>
              <w:t xml:space="preserve">• </w:t>
            </w:r>
            <w:r>
              <w:rPr/>
              <w:t>в индивидуальной упаковке</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lang w:val="en-US"/>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оздуховод Геделя №4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прозрачный ригидный воздуховод с анатомическим загибом, повторяющим форму ротоглотки;</w:t>
            </w:r>
          </w:p>
          <w:p>
            <w:pPr>
              <w:pStyle w:val="Normal"/>
              <w:rPr/>
            </w:pPr>
            <w:r>
              <w:rPr/>
              <w:t xml:space="preserve">• </w:t>
            </w:r>
            <w:r>
              <w:rPr/>
              <w:t>ригидная ограничительная пластина, с маркировкой размера и длины воздуховода;</w:t>
            </w:r>
          </w:p>
          <w:p>
            <w:pPr>
              <w:pStyle w:val="Normal"/>
              <w:rPr/>
            </w:pPr>
            <w:r>
              <w:rPr/>
              <w:t xml:space="preserve">• </w:t>
            </w:r>
            <w:r>
              <w:rPr/>
              <w:t>колорированная вставка для быстрого определения размера изделия;</w:t>
            </w:r>
          </w:p>
          <w:p>
            <w:pPr>
              <w:pStyle w:val="Normal"/>
              <w:rPr/>
            </w:pPr>
            <w:r>
              <w:rPr/>
              <w:t xml:space="preserve">• </w:t>
            </w:r>
            <w:r>
              <w:rPr/>
              <w:t>отверстие овальной формы с атравматичными краями минимизирует риск повреждения слизистых;</w:t>
            </w:r>
          </w:p>
          <w:p>
            <w:pPr>
              <w:pStyle w:val="Normal"/>
              <w:rPr/>
            </w:pPr>
            <w:r>
              <w:rPr/>
              <w:t xml:space="preserve">• </w:t>
            </w:r>
            <w:r>
              <w:rPr/>
              <w:t>длина 100мм</w:t>
            </w:r>
          </w:p>
          <w:p>
            <w:pPr>
              <w:pStyle w:val="Normal"/>
              <w:rPr/>
            </w:pPr>
            <w:r>
              <w:rPr/>
              <w:t xml:space="preserve">• </w:t>
            </w:r>
            <w:r>
              <w:rPr/>
              <w:t>в индивидуальной упаковке</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lang w:val="en-US"/>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игрометр психрометрический</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Гигрометр имеет следующие конструктивные элементы:</w:t>
            </w:r>
          </w:p>
          <w:p>
            <w:pPr>
              <w:pStyle w:val="Normal"/>
              <w:rPr/>
            </w:pPr>
            <w:r>
              <w:rPr/>
              <w:t>1.    Психрометрическую таблицу, нанесенную на пластиковое основание.</w:t>
            </w:r>
          </w:p>
          <w:p>
            <w:pPr>
              <w:pStyle w:val="Normal"/>
              <w:rPr/>
            </w:pPr>
            <w:r>
              <w:rPr/>
              <w:t>2.    Два термометра.</w:t>
            </w:r>
          </w:p>
          <w:p>
            <w:pPr>
              <w:pStyle w:val="Normal"/>
              <w:rPr/>
            </w:pPr>
            <w:r>
              <w:rPr/>
              <w:t>3.    Штатив.</w:t>
            </w:r>
          </w:p>
          <w:p>
            <w:pPr>
              <w:pStyle w:val="Normal"/>
              <w:rPr/>
            </w:pPr>
            <w:r>
              <w:rPr/>
              <w:t>4.    Температурную шкалу.</w:t>
            </w:r>
          </w:p>
          <w:p>
            <w:pPr>
              <w:pStyle w:val="Normal"/>
              <w:rPr/>
            </w:pPr>
            <w:r>
              <w:rPr/>
              <w:t>5.    Питатель.</w:t>
            </w:r>
          </w:p>
          <w:p>
            <w:pPr>
              <w:pStyle w:val="Normal"/>
              <w:rPr/>
            </w:pPr>
            <w:r>
              <w:rPr/>
              <w:t>Предназначен для изменения относительной влажности воздуха и температурных показателей в закрытых помещениях. Диапазон измерения относительной влажности,%: 20-90; Температурный диапазон измерения влажности,°С: 5-25; Диапазон измерения температуры,°С: 0-25</w:t>
            </w:r>
          </w:p>
          <w:p>
            <w:pPr>
              <w:pStyle w:val="Normal"/>
              <w:rPr/>
            </w:pPr>
            <w:r>
              <w:rPr/>
              <w:t>Цена деления шкалы,°С: 0,2; Габаритные размеры, мм: не более 325х120х50. Термометрическая жидкость- толуол или метилкарбитол. Межповерочный интервал – 2 года. При поставке –поверка 4 квартал 2020 или 1квартал 202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lang w:val="en-US"/>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игрометр психрометрический</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Гигрометр имеет следующие конструктивные элементы:</w:t>
            </w:r>
          </w:p>
          <w:p>
            <w:pPr>
              <w:pStyle w:val="Normal"/>
              <w:rPr/>
            </w:pPr>
            <w:r>
              <w:rPr/>
              <w:t>1.    Психрометрическую таблицу, нанесенную на пластиковое основание.</w:t>
            </w:r>
          </w:p>
          <w:p>
            <w:pPr>
              <w:pStyle w:val="Normal"/>
              <w:rPr/>
            </w:pPr>
            <w:r>
              <w:rPr/>
              <w:t>2.    Два термометра.</w:t>
            </w:r>
          </w:p>
          <w:p>
            <w:pPr>
              <w:pStyle w:val="Normal"/>
              <w:rPr/>
            </w:pPr>
            <w:r>
              <w:rPr/>
              <w:t>3.    Штатив.</w:t>
            </w:r>
          </w:p>
          <w:p>
            <w:pPr>
              <w:pStyle w:val="Normal"/>
              <w:rPr/>
            </w:pPr>
            <w:r>
              <w:rPr/>
              <w:t>4.    Температурную шкалу.</w:t>
            </w:r>
          </w:p>
          <w:p>
            <w:pPr>
              <w:pStyle w:val="Normal"/>
              <w:rPr/>
            </w:pPr>
            <w:r>
              <w:rPr/>
              <w:t>5.    Питатель.</w:t>
            </w:r>
          </w:p>
          <w:p>
            <w:pPr>
              <w:pStyle w:val="Normal"/>
              <w:rPr/>
            </w:pPr>
            <w:r>
              <w:rPr/>
              <w:t>Предназначен для изменения относительной влажности воздуха и температурных показателей в закрытых помещениях. Диапазон измерения относительной влажности,%: 20-90; Температурный диапазон измерения влажности,°С: 26-40; Диапазон измерения температуры,°С: 15-40</w:t>
            </w:r>
          </w:p>
          <w:p>
            <w:pPr>
              <w:pStyle w:val="Normal"/>
              <w:rPr/>
            </w:pPr>
            <w:r>
              <w:rPr/>
              <w:t>Цена деления шкалы,°С: 0,2; Габаритные размеры, мм: не более 325х120х50. Термометрическая жидкость- толуол или метилкарбитол. Межповерочный интервал – 2 года. При поставке –поверка 4 квартал 2020 или 1квартал 2021.</w:t>
            </w:r>
          </w:p>
          <w:p>
            <w:pPr>
              <w:pStyle w:val="Normal"/>
              <w:rPr/>
            </w:pPr>
            <w:r>
              <w:rPr/>
            </w:r>
          </w:p>
          <w:p>
            <w:pPr>
              <w:pStyle w:val="Normal"/>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lang w:val="en-US"/>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ренажная однобаночная система</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p>
            <w:pPr>
              <w:pStyle w:val="Normal"/>
              <w:rPr/>
            </w:pPr>
            <w:r>
              <w:rPr/>
              <w:t xml:space="preserve">• </w:t>
            </w:r>
            <w:r>
              <w:rPr/>
              <w:t>Прозрачная передняя стенка устройства с легко читаемой шкалой.</w:t>
            </w:r>
          </w:p>
          <w:p>
            <w:pPr>
              <w:pStyle w:val="Normal"/>
              <w:rPr/>
            </w:pPr>
            <w:r>
              <w:rPr/>
              <w:t xml:space="preserve">• </w:t>
            </w:r>
            <w:r>
              <w:rPr/>
              <w:t>Четкий визуальный контроль за поступлением воздуха из плевральной полости – пузырьки образуются у прозрачной передней панели.</w:t>
            </w:r>
          </w:p>
          <w:p>
            <w:pPr>
              <w:pStyle w:val="Normal"/>
              <w:rPr/>
            </w:pPr>
            <w:r>
              <w:rPr/>
              <w:t xml:space="preserve">• </w:t>
            </w:r>
            <w:r>
              <w:rPr/>
              <w:t>Прочный небьющийся корпус , защищающий от повреждений с нарушением герметичности системы и случайного выплескивания жидкости.</w:t>
            </w:r>
          </w:p>
          <w:p>
            <w:pPr>
              <w:pStyle w:val="Normal"/>
              <w:rPr/>
            </w:pPr>
            <w:r>
              <w:rPr/>
              <w:t xml:space="preserve">• </w:t>
            </w:r>
            <w:r>
              <w:rPr/>
              <w:t>Ручка  для транспортировки и фиксации на кровати пациента. • Возможность создания камеры подводного замка.</w:t>
            </w:r>
          </w:p>
          <w:p>
            <w:pPr>
              <w:pStyle w:val="Normal"/>
              <w:rPr/>
            </w:pPr>
            <w:r>
              <w:rPr/>
              <w:t xml:space="preserve">• </w:t>
            </w:r>
            <w:r>
              <w:rPr/>
              <w:t xml:space="preserve">Высота устройства  25 см,  объем 2,7 л.                </w:t>
            </w:r>
          </w:p>
          <w:p>
            <w:pPr>
              <w:pStyle w:val="Normal"/>
              <w:rPr/>
            </w:pPr>
            <w:r>
              <w:rPr/>
              <w:t>Система предназначена как для пассивного (под действием силы тяжести), так и активного (с помощью вакуумных устройств) дренирования плевральной полости.</w:t>
            </w:r>
          </w:p>
          <w:p>
            <w:pPr>
              <w:pStyle w:val="Normal"/>
              <w:rPr/>
            </w:pPr>
            <w:r>
              <w:rPr/>
              <w:t>Возможность комплектации  с портативным вакуум-аспиратором для плеврального дренажа (функциональный аналог системы Лавриновича) со встроенной аккумуляторной батареей</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lang w:val="en-US"/>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ходовой кран</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3-ходовой кран для инфузионной терапии и мониторинга, оборот крана 360º. Изготовлен из полиамида, полипропилена, поликарбоната, полистерола, не содержит ПВХ и латекс, ДЭГФ. Точная регулировка благодаря тактильному контролю, герметичные винтовые соединения Луэр Лок. Устойчивые к давлению до 4 бар, к жировым растворам. Непрерывные прямоточные каналы для точного измерения давления. Повышенная механическая и химическая устойчивость. Стерильный однократного применения, в индивидуальной упаковке.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ыхательный контур анестезиологический без влагосборника</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Контур дыхательный для соединения аппаратов НДА и ИВЛ с пациентом для взрослых. Состав: гофрируемые конфигурируемые линии вдоха/выдоха + угловой адаптер с портом СО2+лимб+мешок резервный. Техническая характеристика: дыхательный контур анестезиологический гофрированный конфигурируемый растяжимый: диаметр 22 мм, длина 2,0 м, Y-образный переходник с портами и защитно-тестирующей крышкой. Угловой переходник к инкубационной трубке, коннекция 22М/15F имеет порт мониторинга уровня СО2. Дополнительный шланг (лимб): диаметр 22 мм, длина 1,5м. Мешок резервный для аппарата искусственной вентиляции легких. Не содержит латекса. Размер горловины 22 Fr. Объем 2,0 л. Используемые материалы: полиэтилен, полипропилен, поливинилхлорид (не содержащий фталатов). Все комплектующие в индивидуальной стерильной упаковке.</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w:t>
            </w:r>
            <w:r>
              <w:rPr>
                <w:bCs/>
                <w:lang w:val="en-US"/>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ыхательный контур с влагосборником</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Контур взрослый. Состав: гофрированные конфигурируемые линии вдоха/выдоха (1,8 м) + лимб (0,9 м) + Y адаптер с портами +влагосборник (2шт). Описание: дыхательный контур анестезиологический гофрированный конфигурируемый: диаметр 22 мм, длина 1,8 м. Угловой переходник к инкубационной трубке, коннекция 22М/15F имеет порт мониторинга уровня СО2. Y – образный переходник с портами для измерения давления и температуры, с разъемом 22М/15F со стороны пациента и защитно-тестирующей крышкой яркого цвета. Дополнительный шланг (лимб): диаметр 22 мм, длина 0,9 м. Встроенные полностью разборные влагосборники (2шт) Соединители:22М/15F. Все элементы в единой общей упаковке; все гибкие шланги контура импрегнированны активными ионами серебра для обеспечения эффективного антимикробного действия; цветоиндикация импрегнации. Используемые материалы: полиэтилен, полипопилен, поливинилхлорид (не содержащий фталатов).</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w:t>
            </w:r>
            <w:r>
              <w:rPr>
                <w:bCs/>
                <w:lang w:val="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Жгут кровоостанавливающий автоматический</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терильный для многократного применения, полимерно-латексный с зажимным устройством (механизмом-защелкой), регулирующим силу сжатия. Размеры: Длина ленты эластичной 500 ± 10 мм.        </w:t>
            </w:r>
          </w:p>
          <w:p>
            <w:pPr>
              <w:pStyle w:val="Normal"/>
              <w:rPr/>
            </w:pPr>
            <w:r>
              <w:rPr/>
              <w:t>Ширина ленты 25м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w:t>
            </w:r>
            <w:r>
              <w:rPr>
                <w:bCs/>
                <w:lang w:val="en-U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нюля назальная кислородная взрослая</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Прямые носовые зубцы из термопластичного ПВХ. Расстояние между форсунками:9,0±1,0 мм. Наружный диаметр  форсунок: 4-5 мм. Кислородная трубка прозрачная, длина 2,0±0,1 метра, с несминаемым внутренним просветом. Приспособление для фиксации за ушной раковиной. Стерильная в индивидуальной упаковке.</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w:t>
            </w:r>
            <w:r>
              <w:rPr>
                <w:bCs/>
                <w:lang w:val="en-US"/>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тетер торакальный прямой 33Ch</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Прямой. Размер: 33 Ch. Стерильный, однократного применения. Материал- силикон. Гладкий закругленный наконечник на проксимальном конце. Открытый проксимальный конец катетера с закругленными краями, скошенный под углом 30</w:t>
            </w:r>
            <w:r>
              <w:rPr>
                <w:vertAlign w:val="superscript"/>
              </w:rPr>
              <w:t>0</w:t>
            </w:r>
            <w:r>
              <w:rPr>
                <w:vertAlign w:val="subscript"/>
              </w:rPr>
              <w:t xml:space="preserve">. </w:t>
            </w:r>
            <w:r>
              <w:rPr/>
              <w:t>Дистальный конец с боковыми отверстиями эллипсовидной формы со сглаженными краями имеет рентгеноконтрастную  полоску  для визуализации во время рентгена. Маркеры глубиной (расстояние) 5 см, 10 см начинающиеся от  последнего проксимального отверстия, нанесены для облегчения установки, контроля его расположения и удаления катетера.</w:t>
            </w:r>
          </w:p>
          <w:p>
            <w:pPr>
              <w:pStyle w:val="Normal"/>
              <w:rPr/>
            </w:pPr>
            <w:r>
              <w:rPr/>
              <w:t>-имеют коннектор специальной формы для облегчения асептического введения катетера</w:t>
            </w:r>
          </w:p>
          <w:p>
            <w:pPr>
              <w:pStyle w:val="Normal"/>
              <w:rPr/>
            </w:pPr>
            <w:r>
              <w:rPr/>
              <w:t>-могут оснащаться биконическим переходником для подключения к дренажной системе.</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w:t>
            </w:r>
            <w:r>
              <w:rPr>
                <w:bCs/>
                <w:lang w:val="en-US"/>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тетер торакальный угловой 33Ch</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Угловой Размер: 33 Ch. Стерильный, однократного применения. Материал- силикон.Гладкий закругленный наконечник на проксимальном конце. Проксимальный конец катетера открытый с закругленными краями. Дистальный конец с боковыми отверстиями эллипсовидной формы со сглаженными краями имеет рентгеноконтрастную  полоску  для визуализации во время рентгена. Маркеры глубиной (расстояние) 5 см, 10 см начинающиеся от  последнего проксимального отверстия, нанесены для облегчения установки, контроля его расположения и удаления катетера.</w:t>
            </w:r>
          </w:p>
          <w:p>
            <w:pPr>
              <w:pStyle w:val="Normal"/>
              <w:rPr/>
            </w:pPr>
            <w:r>
              <w:rPr/>
              <w:t>-имеют коннектор специальной формы для облегчения асептического введения катетера</w:t>
            </w:r>
          </w:p>
          <w:p>
            <w:pPr>
              <w:pStyle w:val="Normal"/>
              <w:rPr/>
            </w:pPr>
            <w:r>
              <w:rPr/>
              <w:t>-могут оснащаться биконическим переходником для подключения к дренажной системе под углом 30</w:t>
            </w:r>
            <w:r>
              <w:rPr>
                <w:vertAlign w:val="superscript"/>
              </w:rPr>
              <w:t>0</w:t>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w:t>
            </w:r>
            <w:r>
              <w:rPr>
                <w:bCs/>
                <w:lang w:val="en-US"/>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тетер Фолея р-р14</w:t>
            </w:r>
          </w:p>
        </w:tc>
        <w:tc>
          <w:tcPr>
            <w:tcW w:w="11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rPr>
              <w:t>2-х ходовой. И</w:t>
            </w:r>
            <w:r>
              <w:rPr>
                <w:color w:val="000000"/>
              </w:rPr>
              <w:t>меет: закрытый конец,2 боковых отверстия на дистальном конце и эластичный антивозвратный клапан на проксимальном конце, предназначенный для наполнения баллона шприцем без иглы и предотвращающий утечку воздуха и жидкости. Ц</w:t>
            </w:r>
            <w:r>
              <w:rPr>
                <w:bCs/>
                <w:color w:val="000000"/>
              </w:rPr>
              <w:t>ветовая кодировка коннектора</w:t>
            </w:r>
            <w:r>
              <w:rPr>
                <w:color w:val="000000"/>
              </w:rPr>
              <w:t>. Р</w:t>
            </w:r>
            <w:r>
              <w:rPr>
                <w:bCs/>
                <w:color w:val="000000"/>
              </w:rPr>
              <w:t xml:space="preserve">азмер: </w:t>
            </w:r>
            <w:r>
              <w:rPr>
                <w:rFonts w:eastAsia="Calibri"/>
                <w:color w:val="000000"/>
                <w:shd w:fill="FFFFFF" w:val="clear"/>
              </w:rPr>
              <w:t>CH/FR14</w:t>
            </w:r>
            <w:r>
              <w:rPr>
                <w:bCs/>
                <w:color w:val="000000"/>
              </w:rPr>
              <w:t xml:space="preserve"> длина 400мм, объём баллона 30мл, внутренний диаметр 3,3мм, внешний диаметр 4,7мм. Материал: </w:t>
            </w:r>
            <w:r>
              <w:rPr>
                <w:rFonts w:eastAsia="Calibri"/>
                <w:color w:val="000000"/>
                <w:shd w:fill="FFFFFF" w:val="clear"/>
              </w:rPr>
              <w:t xml:space="preserve">термопластичный высококачественный латекс-каучук, покрытый силиконом. </w:t>
            </w:r>
            <w:r>
              <w:rPr>
                <w:rFonts w:eastAsia="Calibri"/>
                <w:color w:val="000000"/>
              </w:rPr>
              <w:t>Стерильный однократного применения, в индивидуальной упаковке.</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rPr>
            </w:pPr>
            <w:r>
              <w:rPr>
                <w:bCs/>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w:t>
            </w:r>
            <w:r>
              <w:rPr>
                <w:bCs/>
                <w:lang w:val="en-US"/>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тетер Фолея р-р16</w:t>
            </w:r>
          </w:p>
        </w:tc>
        <w:tc>
          <w:tcPr>
            <w:tcW w:w="11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rPr>
              <w:t>2-х ходовой. И</w:t>
            </w:r>
            <w:r>
              <w:rPr>
                <w:color w:val="000000"/>
              </w:rPr>
              <w:t>меет: закрытый конец,2 боковых отверстия на дистальном конце и эластичный антивозвратный клапан на проксимальном конце, предназначенный для наполнения баллона шприцем без иглы и предотвращающий утечку воздуха и жидкости. Ц</w:t>
            </w:r>
            <w:r>
              <w:rPr>
                <w:bCs/>
                <w:color w:val="000000"/>
              </w:rPr>
              <w:t>ветовая кодировка коннектора</w:t>
            </w:r>
            <w:r>
              <w:rPr>
                <w:color w:val="000000"/>
              </w:rPr>
              <w:t>. Р</w:t>
            </w:r>
            <w:r>
              <w:rPr>
                <w:bCs/>
                <w:color w:val="000000"/>
              </w:rPr>
              <w:t xml:space="preserve">азмер: </w:t>
            </w:r>
            <w:r>
              <w:rPr>
                <w:rFonts w:eastAsia="Calibri"/>
                <w:color w:val="000000"/>
                <w:shd w:fill="FFFFFF" w:val="clear"/>
              </w:rPr>
              <w:t>CH/FR16</w:t>
            </w:r>
            <w:r>
              <w:rPr>
                <w:bCs/>
                <w:color w:val="000000"/>
              </w:rPr>
              <w:t xml:space="preserve"> длина 400мм, объём баллона 30мл, внутренний диаметр 3,</w:t>
            </w:r>
            <w:r>
              <w:rPr>
                <w:rFonts w:eastAsia="Calibri"/>
                <w:bCs/>
                <w:color w:val="000000"/>
              </w:rPr>
              <w:t>8</w:t>
            </w:r>
            <w:r>
              <w:rPr>
                <w:bCs/>
                <w:color w:val="000000"/>
              </w:rPr>
              <w:t xml:space="preserve">мм, внешний диаметр </w:t>
            </w:r>
            <w:r>
              <w:rPr>
                <w:rFonts w:eastAsia="Calibri"/>
                <w:bCs/>
                <w:color w:val="000000"/>
              </w:rPr>
              <w:t>5</w:t>
            </w:r>
            <w:r>
              <w:rPr>
                <w:bCs/>
                <w:color w:val="000000"/>
              </w:rPr>
              <w:t>,</w:t>
            </w:r>
            <w:r>
              <w:rPr>
                <w:rFonts w:eastAsia="Calibri"/>
                <w:bCs/>
                <w:color w:val="000000"/>
              </w:rPr>
              <w:t>3</w:t>
            </w:r>
            <w:r>
              <w:rPr>
                <w:bCs/>
                <w:color w:val="000000"/>
              </w:rPr>
              <w:t xml:space="preserve">мм. Материал: </w:t>
            </w:r>
            <w:r>
              <w:rPr>
                <w:rFonts w:eastAsia="Calibri"/>
                <w:color w:val="000000"/>
                <w:shd w:fill="FFFFFF" w:val="clear"/>
              </w:rPr>
              <w:t xml:space="preserve">термопластичный высококачественный латекс-каучук, покрытый силиконом. </w:t>
            </w:r>
            <w:r>
              <w:rPr>
                <w:rFonts w:eastAsia="Calibri"/>
                <w:color w:val="000000"/>
              </w:rPr>
              <w:t>Стерильный однократного применения, в индивидуальной упаковке.</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rPr>
            </w:pPr>
            <w:r>
              <w:rPr>
                <w:bCs/>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w:t>
            </w:r>
            <w:r>
              <w:rPr>
                <w:bCs/>
                <w:lang w:val="en-US"/>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тетер Фолея р-р18</w:t>
            </w:r>
          </w:p>
        </w:tc>
        <w:tc>
          <w:tcPr>
            <w:tcW w:w="11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rPr>
              <w:t>2-х ходовой. И</w:t>
            </w:r>
            <w:r>
              <w:rPr>
                <w:color w:val="000000"/>
              </w:rPr>
              <w:t>меет: закрытый конец, 2 боковых отверстия на дистальном конце и эластичный антивозвратный клапан на проксимальном конце, предназначенный для наполнения баллона шприцем без иглы и предотвращающий утечку воздуха и жидкости. Ц</w:t>
            </w:r>
            <w:r>
              <w:rPr>
                <w:bCs/>
                <w:color w:val="000000"/>
              </w:rPr>
              <w:t>ветовая кодировка коннектора</w:t>
            </w:r>
            <w:r>
              <w:rPr>
                <w:color w:val="000000"/>
              </w:rPr>
              <w:t xml:space="preserve">. </w:t>
              <w:br/>
              <w:t>Р</w:t>
            </w:r>
            <w:r>
              <w:rPr>
                <w:bCs/>
                <w:color w:val="000000"/>
              </w:rPr>
              <w:t xml:space="preserve">азмер: </w:t>
            </w:r>
            <w:r>
              <w:rPr>
                <w:rFonts w:eastAsia="Calibri"/>
                <w:color w:val="000000"/>
                <w:shd w:fill="FFFFFF" w:val="clear"/>
              </w:rPr>
              <w:t>CH/FR18</w:t>
            </w:r>
            <w:r>
              <w:rPr>
                <w:bCs/>
                <w:color w:val="000000"/>
              </w:rPr>
              <w:t xml:space="preserve"> длина 400мм, объём баллона 30мл, внутренний диаметр 4,5мм, внешний диаметр </w:t>
            </w:r>
            <w:r>
              <w:rPr>
                <w:rFonts w:eastAsia="Calibri"/>
                <w:bCs/>
                <w:color w:val="000000"/>
              </w:rPr>
              <w:t xml:space="preserve">6,0мм. </w:t>
            </w:r>
            <w:r>
              <w:rPr>
                <w:bCs/>
                <w:color w:val="000000"/>
              </w:rPr>
              <w:t xml:space="preserve">Материал: </w:t>
            </w:r>
            <w:r>
              <w:rPr>
                <w:rFonts w:eastAsia="Calibri"/>
                <w:color w:val="000000"/>
                <w:shd w:fill="FFFFFF" w:val="clear"/>
              </w:rPr>
              <w:t xml:space="preserve">термопластичный высококачественный латекс-каучук, покрытый силиконом.  </w:t>
            </w:r>
            <w:r>
              <w:rPr>
                <w:rFonts w:eastAsia="Calibri"/>
                <w:color w:val="000000"/>
              </w:rPr>
              <w:t>Стерильный однократного применения, в индивидуальной упаковке.</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rPr>
            </w:pPr>
            <w:r>
              <w:rPr>
                <w:bCs/>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тетер для эмбол- и тромбэктомии</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Одноканальный. Размер 2Fr, длина 40см. Внешний диаметр баллона 5мм после наполнения раствором NaCl 0,9% в количестве 0,15мл. Катетер предназначен для извлечения тромботических масс из артерий и вен. Изготовлен из биологически нейтрального материала. Баллон изготовлен из латекса, дополнительно укреплен шелковой нитью. Катетер имеет цветовую кодировку по размерам, соответствующую международному цветовому коду. Цветовые метки нанесены с интервалом 10 см. Мандрен изготовлен из нержавеющей стали. Один конец катетера закруглён, другой имеет насадку типа Luer-lock. На каждом катетере указаны диаметр катетера и емкость баллона.</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rPr>
            </w:pPr>
            <w:r>
              <w:rPr>
                <w:bCs/>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тер для эмбол- и тромбэктомии</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дноканальный. Размер 3</w:t>
            </w:r>
            <w:r>
              <w:rPr>
                <w:color w:val="000000"/>
                <w:lang w:val="en-US"/>
              </w:rPr>
              <w:t>Fr</w:t>
            </w:r>
            <w:r>
              <w:rPr>
                <w:color w:val="000000"/>
              </w:rPr>
              <w:t xml:space="preserve">, длина 80см. Внешний диаметр баллона 6мм после наполнения раствором </w:t>
            </w:r>
            <w:r>
              <w:rPr>
                <w:color w:val="000000"/>
                <w:lang w:val="en-US"/>
              </w:rPr>
              <w:t>NaCl</w:t>
            </w:r>
            <w:r>
              <w:rPr>
                <w:color w:val="000000"/>
              </w:rPr>
              <w:t xml:space="preserve"> 0,9% в количестве 0,20мл. Катетер предназначен для извлечения тромботических масс из артерий и вен. Изготовлен из биологически нейтрального материала. Баллон изготовлен из латекса, дополнительно укреплен шелковой нитью. Катетер имеет цветовую кодировку по размерам, соответствующую международному цветовому коду. Цветовые метки нанесены с интервалом 10 см. Мандрен изготовлен из нержавеющей стали. Один конец катетера закруглён, другой имеет насадку типа Luer-lock. На каждом катетере указаны диаметр катетера и емкость баллона.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тер для эмбол- и тромбэктомии</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дноканальный. Размер 4</w:t>
            </w:r>
            <w:r>
              <w:rPr>
                <w:color w:val="000000"/>
                <w:lang w:val="en-US"/>
              </w:rPr>
              <w:t>Fr</w:t>
            </w:r>
            <w:r>
              <w:rPr>
                <w:color w:val="000000"/>
              </w:rPr>
              <w:t xml:space="preserve">, длина 80см. Внешний диаметр баллона 8мм после наполнения раствором </w:t>
            </w:r>
            <w:r>
              <w:rPr>
                <w:color w:val="000000"/>
                <w:lang w:val="en-US"/>
              </w:rPr>
              <w:t>NaCl</w:t>
            </w:r>
            <w:r>
              <w:rPr>
                <w:color w:val="000000"/>
              </w:rPr>
              <w:t xml:space="preserve"> 0,9% в количестве 0,70мл. Катетер предназначен для извлечения тромботических масс из артерий и вен. Изготовлен из биологически нейтрального материала. Баллон изготовлен из латекса, дополнительно укреплен шелковой нитью. Катетер имеет цветовую кодировку по размерам, соответствующую международному цветовому коду. Цветовые метки нанесены с интервалом 10 см. Мандрен изготовлен из нержавеющей стали. Один конец катетера закруглён, другой имеет насадку типа Luer-lock. На каждом катетере указаны диаметр катетера и емкость баллон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тер для эмбол- и тромбэктомии</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дноканальный. Размер 5</w:t>
            </w:r>
            <w:r>
              <w:rPr>
                <w:color w:val="000000"/>
                <w:lang w:val="en-US"/>
              </w:rPr>
              <w:t>Fr</w:t>
            </w:r>
            <w:r>
              <w:rPr>
                <w:color w:val="000000"/>
              </w:rPr>
              <w:t xml:space="preserve">, длина 80см. Внешний диаметр баллона 10мм после наполнения раствором </w:t>
            </w:r>
            <w:r>
              <w:rPr>
                <w:color w:val="000000"/>
                <w:lang w:val="en-US"/>
              </w:rPr>
              <w:t>NaCl</w:t>
            </w:r>
            <w:r>
              <w:rPr>
                <w:color w:val="000000"/>
              </w:rPr>
              <w:t xml:space="preserve"> 0,9% в количестве 1,5мл. Катетер предназначен для извлечения тромботических масс из артерий и вен. Изготовлен из биологически нейтрального материала. Баллон изготовлен из латекса, дополнительно укреплен шелковой нитью. Катетер имеет цветовую кодировку по размерам, соответствующую международному цветовому коду. Цветовые метки нанесены с интервалом 10 см. Мандрен изготовлен из нержавеющей стали. Один конец катетера закруглён, другой имеет насадку типа Luer-lock. На каждом катетере указаны диаметр катетера и емкость баллона.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тер для эмбол- и тромбэктомии</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дноканальный. Размер 6</w:t>
            </w:r>
            <w:r>
              <w:rPr>
                <w:color w:val="000000"/>
                <w:lang w:val="en-US"/>
              </w:rPr>
              <w:t>Fr</w:t>
            </w:r>
            <w:r>
              <w:rPr>
                <w:color w:val="000000"/>
              </w:rPr>
              <w:t xml:space="preserve">, длина 80см. Внешний диаметр баллона 12мм после наполнения раствором </w:t>
            </w:r>
            <w:r>
              <w:rPr>
                <w:color w:val="000000"/>
                <w:lang w:val="en-US"/>
              </w:rPr>
              <w:t>NaCl</w:t>
            </w:r>
            <w:r>
              <w:rPr>
                <w:color w:val="000000"/>
              </w:rPr>
              <w:t xml:space="preserve"> 0,9% в количестве 2,0мл. Катетер предназначен для извлечения тромботических масс из артерий и вен. Изготовлен из биологически нейтрального материала. Баллон изготовлен из латекса, дополнительно укреплен шелковой нитью. Катетер имеет цветовую кодировку по размерам, соответствующую международному цветовому коду. Цветовые метки нанесены с интервалом 10 см. Мандрен изготовлен из нержавеющей стали. Один конец катетера закруглён, другой имеет насадку типа Luer-lock. На каждом катетере указаны диаметр катетера и емкость баллона.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тейнер для взятия проб 30мл с лопаткой</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ы для сбора, транспортировки и хранения образцов биологических материалов. Полая цилиндрическая ёмкость, герметично завинчивающаяся крышкой с вмонтированной ложкой-шпателем Вместимость не менее 30 мл. На внутренней поверхности контейнера градуировка, а на наружной матовая область для нанесения маркировки. Индивидуальная упаковка должна содержать  дату производства и срок годности изделия. Стерильный.</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тейнер для взятия проб 125мл</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ы для сбора, транспортировки и хранения образцов биологических материалов. Полая цилиндрическая ёмкость, герметично завинчивающаяся крышкой. Вместимость не менее 125 мл. На внутренней поверхности контейнера градуировка, а на наружной матовая область для нанесения маркировки. Индивидуальная упаковка должна содержать  дату производства и срок годности изделия. Стерильный.</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ружка Эсмарха одноразовая</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жка Эсмарха одноразовая стерильная состоит из: ёмкости из медицинского ПВХ , прозрачной,  вместимостью 2000 мл., градуировка нанесена через каждые 500 мл. Ёмкость кружки Эсмарха имеет заливное отверстие с клапаном, препятствующим обратному выливанию жидкости.  Для подвешивания кружки на медицинской стойке ёмкость снабжена укрепленными кольцами. Подводящая трубка кружки Эсмарха изготовлена из медицинского ПВХ, длина трубки с наконечником – 1540 мм, внешний диаметр 8 мм. Наконечником кружки Эсмарха является дистальный конец подводящей трубки, имеющий закруглённый атравматичный конец. Дистальный конец имеет  дополнительное боковое отверстие,. Наличие зажима, расположенного на подводящей трубке.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ружка Эсмарха многоразовая</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Многоразовое санитарно-гигиеническое приспособление, представляющее собой резиновую емкость (кружку), оснащенную гибкой трубкой.</w:t>
            </w:r>
          </w:p>
          <w:p>
            <w:pPr>
              <w:pStyle w:val="Normal"/>
              <w:rPr/>
            </w:pPr>
            <w:r>
              <w:rPr/>
              <w:t xml:space="preserve">Материал –резина. Горловина кружки открытая. Объём изделия от 1500 до 2500мл. Состав: </w:t>
            </w:r>
          </w:p>
          <w:p>
            <w:pPr>
              <w:pStyle w:val="Normal"/>
              <w:rPr/>
            </w:pPr>
            <w:r>
              <w:rPr/>
              <w:t>-Корпус резиновой грелки с вмонтированной втулкой ( от 1,5 л до 2,5 л)</w:t>
            </w:r>
          </w:p>
          <w:p>
            <w:pPr>
              <w:pStyle w:val="Normal"/>
              <w:rPr/>
            </w:pPr>
            <w:r>
              <w:rPr/>
              <w:t>- Пробка</w:t>
            </w:r>
          </w:p>
          <w:p>
            <w:pPr>
              <w:pStyle w:val="Normal"/>
              <w:rPr/>
            </w:pPr>
            <w:r>
              <w:rPr/>
              <w:t>- Винтовой затвор со сквозным отверстием</w:t>
            </w:r>
          </w:p>
          <w:p>
            <w:pPr>
              <w:pStyle w:val="Normal"/>
              <w:rPr/>
            </w:pPr>
            <w:r>
              <w:rPr/>
              <w:t>-Наконечник средний</w:t>
            </w:r>
          </w:p>
          <w:p>
            <w:pPr>
              <w:pStyle w:val="Normal"/>
              <w:rPr/>
            </w:pPr>
            <w:r>
              <w:rPr/>
              <w:t>-Трубка длина от 145 до 200 см</w:t>
            </w:r>
          </w:p>
          <w:p>
            <w:pPr>
              <w:pStyle w:val="Normal"/>
              <w:rPr/>
            </w:pPr>
            <w:r>
              <w:rPr/>
              <w:t>-Зажим пластиковый (для трубк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Линия проводящая инфузионная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Удлинитель медицинский (инфузионная линия) предназначен для соединения источника инфузии (инфузионная система, шприц шприцевого насоса) с внутривенным катетером. Трубка удлинителя прозрачна, изготовлена из медицинского ПВХ устойчивого к перегибам. внутренний диаметр -1,5 мм, длина -1500 мм. Устойчива к давлению до 4 bar.  На концах удлинителя установлены наконечники (коннекторы) «Луер-Лок» c защитными колпачкам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Лейкопластырь 2х500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терильный. Размер 2,0 см х500,0 см. Лейкопластырь, выпускается в виде рулона, включающего фиксирующую часть из тканой хлопчатобумажной подложки с клеевым слоем, намотанную на картонную или пластмассовую гильзу.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йкопластырь 3х500</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терильный. Размер 3,0 см х500,0 см. Лейкопластырь, выпускается в виде рулона, включающего фиксирующую часть из тканой хлопчатобумажной подложки с клеевым слоем, намотанную на картонную или пластмассовую гильзу.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йкопластырь 5х500</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терильный. Размер 5,0 см х500,0 см. Лейкопластырь, выпускается в виде рулона, включающего фиксирующую часть из тканой хлопчатобумажной подложки с клеевым слоем, намотанную на картонную или пластмассовую гильзу. </w:t>
            </w:r>
          </w:p>
          <w:p>
            <w:pPr>
              <w:pStyle w:val="Normal"/>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та индикаторная на 21 исследование</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для экспресс-диагностики хеликобактериоза по уреазной активности биоптата (in vitro) (Лента на 21 обследование). Внешний вид устройства: Полимерная подложка прямоугольной формы с закрепленными на ней двадцатью одним индикаторным диском, герметично защищенными пленкой.</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арля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Марля медицинская хлопчатобумажная отбеленная в рулонах 1000м х 90см. Изготовлена из 100% хлопчатобумажной пряжи, пневмомеханическим способом прядения. Плотность 30г/м</w:t>
            </w:r>
            <w:r>
              <w:rPr>
                <w:vertAlign w:val="superscript"/>
              </w:rPr>
              <w:t>2</w:t>
            </w:r>
            <w:r>
              <w:rPr/>
              <w:t>. Поставка по потребности отрезами длиной 20метров.</w:t>
            </w:r>
            <w:r>
              <w:rPr>
                <w:vertAlign w:val="superscript"/>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р</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аска хирургическая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характеристики:</w:t>
            </w:r>
          </w:p>
          <w:p>
            <w:pPr>
              <w:pStyle w:val="Normal"/>
              <w:rPr/>
            </w:pPr>
            <w:r>
              <w:rPr/>
              <w:t xml:space="preserve">• </w:t>
            </w:r>
            <w:r>
              <w:rPr/>
              <w:t>Эффективность фильтрации субмикронных частиц (0,1 микрона) - 98,7%</w:t>
            </w:r>
          </w:p>
          <w:p>
            <w:pPr>
              <w:pStyle w:val="Normal"/>
              <w:rPr/>
            </w:pPr>
            <w:r>
              <w:rPr/>
              <w:t xml:space="preserve">• </w:t>
            </w:r>
            <w:r>
              <w:rPr/>
              <w:t xml:space="preserve">Перепад давления или воздухопроницаемость при дыхании: 1,8 мм H2O/ см2 </w:t>
            </w:r>
          </w:p>
          <w:p>
            <w:pPr>
              <w:pStyle w:val="Normal"/>
              <w:rPr/>
            </w:pPr>
            <w:r>
              <w:rPr/>
              <w:t xml:space="preserve">• </w:t>
            </w:r>
            <w:r>
              <w:rPr/>
              <w:t>Эффективность бактериальной фильтрации (ЭБФ in vitro — 2,9 микрона)- 97,7%</w:t>
            </w:r>
          </w:p>
          <w:p>
            <w:pPr>
              <w:pStyle w:val="Normal"/>
              <w:rPr/>
            </w:pPr>
            <w:r>
              <w:rPr/>
              <w:t>Состав:</w:t>
            </w:r>
          </w:p>
          <w:p>
            <w:pPr>
              <w:pStyle w:val="Normal"/>
              <w:rPr/>
            </w:pPr>
            <w:r>
              <w:rPr/>
              <w:t>Полипропилен, полиэфир, целлюлоза, полиэтилен, алюминий (проволока наносника)</w:t>
            </w:r>
          </w:p>
          <w:p>
            <w:pPr>
              <w:pStyle w:val="Normal"/>
              <w:rPr/>
            </w:pPr>
            <w:r>
              <w:rPr/>
              <w:t>Плиссированная трёхслойная защитная конструкция, с вшитым фиксатором для носа, на  вертикальных завязках.</w:t>
            </w:r>
          </w:p>
          <w:p>
            <w:pPr>
              <w:pStyle w:val="Normal"/>
              <w:rPr/>
            </w:pPr>
            <w:r>
              <w:rPr/>
              <w:t>По верхнему краю  внутренней и наружной поверхности маски расположена полиэтиленовая полоса, непроницаемая для паров воды, обеспечивающая  защиту от запотевания оптических приборов и корригирующих очков медицинского персонала.</w:t>
            </w:r>
          </w:p>
          <w:p>
            <w:pPr>
              <w:pStyle w:val="Normal"/>
              <w:rPr/>
            </w:pPr>
            <w:r>
              <w:rPr/>
              <w:t>Не содержит натуральный латекс, фтолаты (DEHP) и стекловолокно.</w:t>
            </w:r>
          </w:p>
          <w:p>
            <w:pPr>
              <w:pStyle w:val="Normal"/>
              <w:rPr/>
            </w:pPr>
            <w:r>
              <w:rPr/>
              <w:t>Имеет специальную пленку, обработанную особым составом для улавливания выдыхаемого воздух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аска анестезиологическая</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Маска анестезиологическая/дыхательная взрослая однократного применения.  Снабжена мягкой манжетой, обеспечивающей герметичное прилегание маски к лицу пациента при минимальном усилии.  Изготовлена из прозрачного медицинского ПВХ, полиэтилена, полипропилена, не содержит латекс. Стандартный коннектор размером 22F для соединения с различными дыхательными контурами. Наличие кольца для фиксирующего устройства, маркированное цветом в зависимости от размера маски. Размер маски 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аска кислородная для взрослых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Маска для подачи кислорода. Взрослая однократного применения.  Изготовлена из прозрачного медицинского ПВХ, полиэтилена, полипропилена, не содержит латекс. Наличие  гибкого носового зажима и эластичной фиксирующей ленты. Края маски атравматичные: закруглены и сглажены. Поставляется с кислородной трубкой. Длина трубки не менее 1800 м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очеприемник прикроватный 2000мл</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Нестерильный в индивидуальной запаянной упаковке. Объем мешка 2 литра.</w:t>
            </w:r>
          </w:p>
          <w:p>
            <w:pPr>
              <w:pStyle w:val="Normal"/>
              <w:rPr/>
            </w:pPr>
            <w:r>
              <w:rPr/>
              <w:t>Состоит из: клапана против обратного тока мочи, винтового спускного крана на дне мешка, градуированного мешка с прозрачными стенками.Снабжен длинной, гибкой трубкой, устойчивой к перегибам, на конце трубки конический коннектор с колпачком, подходящий к любому размеру и типу катетера. Изготовлен из мягкого поливинилхлорида. Длина трубки 90±2 с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вязка для закрытия ран 10см*10см</w:t>
            </w:r>
          </w:p>
        </w:tc>
        <w:tc>
          <w:tcPr>
            <w:tcW w:w="1162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xml:space="preserve">Повязка состоит из неклейкой впитывающей прокладки (адгезии), укрепленной на мягкой тканевой основе большего размера, по периметру которой нанесен гипоаллергенный водостойкий клей. Размер повязки 10смx10см. Стерильная, воздухопроницаемая, в индивидуальной упаковке. Основа: нетканый полиэстер. Адгезия: безвредный для кожи полиакрилат. Стерилизуется газом этилен-оксидом.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вязка для закрытия ран 10см*15см</w:t>
            </w:r>
          </w:p>
        </w:tc>
        <w:tc>
          <w:tcPr>
            <w:tcW w:w="1162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овязка состоит из неклейкой впитывающей прокладки (адгезии), укрепленной на мягкой тканевой основе большего размера, по периметру которой нанесен гипоаллергенный водостойкий клей. Размер повязки 10смx15см. Стерильная, воздухопроницаемая, в индивидуальной упаковке. Основа: нетканый полиэстер. Адгезия: безвредный для кожи полиакрилат. Стерилизуется газом этилен-оксидом.</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вязка для закрытия ран 10см*20см</w:t>
            </w:r>
          </w:p>
        </w:tc>
        <w:tc>
          <w:tcPr>
            <w:tcW w:w="1162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овязка состоит из неклейкой впитывающей прокладки (адгезии), укрепленной на мягкой тканевой основе большего размера, по периметру которой нанесен гипоаллергенный водостойкий клей. Размер повязки 10смx20см. Стерильная, воздухопроницаемая, в индивидуальной упаковке. Основа: нетканый полиэстер. Адгезия: безвредный для кожи полиакрилат. Стерилизуется газом этилен-оксидо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вязка для закрытия ран 10см*25см</w:t>
            </w:r>
          </w:p>
        </w:tc>
        <w:tc>
          <w:tcPr>
            <w:tcW w:w="1162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овязка состоит из неклейкой впитывающей прокладки (адгезии), укрепленной на мягкой тканевой основе большего размера, по периметру которой нанесен гипоаллергенный водостойкий клей. Размер повязки 10смx25см. Стерильная, воздухопроницаемая, в индивидуальной упаковке. Основа: нетканый полиэстер. Адгезия: безвредный для кожи полиакрилат. Стерилизуется газом этилен-оксидом.</w:t>
            </w:r>
          </w:p>
        </w:tc>
        <w:tc>
          <w:tcPr>
            <w:tcW w:w="11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вязка для закрытия ран 10см*35см</w:t>
            </w:r>
          </w:p>
        </w:tc>
        <w:tc>
          <w:tcPr>
            <w:tcW w:w="1162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овязка состоит из неклейкой впитывающей прокладки (адгезии), укрепленной на мягкой тканевой основе большего размера, по периметру которой нанесен гипоаллергенный водостойкий клей. Размер повязки 10смx35см. Стерильная, воздухопроницаемая, в индивидуальной упаковке. Основа: нетканый полиэстер. Адгезия: безвредный для кожи полиакрилат. Стерилизуется газом этилен-оксидом.</w:t>
            </w:r>
          </w:p>
        </w:tc>
        <w:tc>
          <w:tcPr>
            <w:tcW w:w="11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Набор для эпидуральной анестезии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 набора:</w:t>
            </w:r>
          </w:p>
          <w:p>
            <w:pPr>
              <w:pStyle w:val="Normal"/>
              <w:rPr/>
            </w:pPr>
            <w:r>
              <w:rPr/>
              <w:t xml:space="preserve">1.Эпидуральный катетер с направителем </w:t>
            </w:r>
          </w:p>
          <w:p>
            <w:pPr>
              <w:pStyle w:val="Normal"/>
              <w:rPr/>
            </w:pPr>
            <w:r>
              <w:rPr/>
              <w:t>2. Коннектор, шприц «утраты сопротивления» объемом 10 мл</w:t>
            </w:r>
          </w:p>
          <w:p>
            <w:pPr>
              <w:pStyle w:val="Normal"/>
              <w:rPr/>
            </w:pPr>
            <w:r>
              <w:rPr/>
              <w:t xml:space="preserve">3. Игла «Туохи» </w:t>
            </w:r>
          </w:p>
          <w:p>
            <w:pPr>
              <w:pStyle w:val="Normal"/>
              <w:rPr/>
            </w:pPr>
            <w:r>
              <w:rPr/>
              <w:t>4. Бактериовирусный фильтр</w:t>
            </w:r>
          </w:p>
          <w:p>
            <w:pPr>
              <w:pStyle w:val="Normal"/>
              <w:rPr/>
            </w:pPr>
            <w:r>
              <w:rPr/>
              <w:t xml:space="preserve">5. Фиксатор эпидурального катетера </w:t>
            </w:r>
          </w:p>
          <w:p>
            <w:pPr>
              <w:pStyle w:val="Normal"/>
              <w:rPr/>
            </w:pPr>
            <w:r>
              <w:rPr/>
              <w:t>Основные технические характеристики: Игла «Туохи» с съемными «крыльями» для фиксации</w:t>
            </w:r>
          </w:p>
          <w:p>
            <w:pPr>
              <w:pStyle w:val="Normal"/>
              <w:rPr/>
            </w:pPr>
            <w:r>
              <w:rPr/>
              <w:t>18G, наружный диаметр 1.3мм, внутренний диаметр 1.0мм, длина рабочей части 80мм, общая длина 105мм, цветовая маркировка павильона, крыльев-упоров и наконечника мандрена , наличие на «крыльях» полукруглых углублений для упора подушечками пальцев.</w:t>
            </w:r>
          </w:p>
          <w:p>
            <w:pPr>
              <w:pStyle w:val="Normal"/>
              <w:rPr/>
            </w:pPr>
            <w:r>
              <w:rPr/>
              <w:t xml:space="preserve">Эпидуральный катетер для иглы 18G, закрытый кончик, 3 латеральных отверстия, наружный диаметр 0.83мм, внутренний диаметр 0,45 мм, длина 915мм, жесткость материала 60 ед. по Шору, маркировка длины с 50 до 150мм каждые 10мм и на 200мм считая от кончика, объем заполнения 0.19мл. </w:t>
            </w:r>
          </w:p>
          <w:p>
            <w:pPr>
              <w:pStyle w:val="Normal"/>
              <w:rPr/>
            </w:pPr>
            <w:r>
              <w:rPr/>
              <w:t>Шприц «утрата сопротивления» без латекса с маркировкой для верификации типа  шприца:</w:t>
            </w:r>
          </w:p>
          <w:p>
            <w:pPr>
              <w:pStyle w:val="Normal"/>
              <w:rPr/>
            </w:pPr>
            <w:r>
              <w:rPr/>
              <w:t>Используемый объем 10 мл.</w:t>
            </w:r>
          </w:p>
          <w:p>
            <w:pPr>
              <w:pStyle w:val="Normal"/>
              <w:rPr/>
            </w:pPr>
            <w:r>
              <w:rPr/>
              <w:t>Внутренний диаметр цилиндра 15,15 мм.</w:t>
            </w:r>
          </w:p>
          <w:p>
            <w:pPr>
              <w:pStyle w:val="Normal"/>
              <w:rPr/>
            </w:pPr>
            <w:r>
              <w:rPr/>
              <w:t>Диаметр наконечника поршня 14,99 мм.</w:t>
            </w:r>
          </w:p>
          <w:p>
            <w:pPr>
              <w:pStyle w:val="Normal"/>
              <w:rPr/>
            </w:pPr>
            <w:r>
              <w:rPr/>
              <w:t>Эпидуральный фильтр:</w:t>
            </w:r>
          </w:p>
          <w:p>
            <w:pPr>
              <w:pStyle w:val="Normal"/>
              <w:rPr/>
            </w:pPr>
            <w:r>
              <w:rPr/>
              <w:t xml:space="preserve">Диаметр пор 0,2 мкм. </w:t>
            </w:r>
          </w:p>
          <w:p>
            <w:pPr>
              <w:pStyle w:val="Normal"/>
              <w:rPr/>
            </w:pPr>
            <w:r>
              <w:rPr/>
              <w:t>Объем заполнения 0,75 мл.</w:t>
            </w:r>
          </w:p>
          <w:p>
            <w:pPr>
              <w:pStyle w:val="Normal"/>
              <w:rPr/>
            </w:pPr>
            <w:r>
              <w:rPr/>
              <w:t xml:space="preserve">Максимальное давление фильтрации 686 kPa. </w:t>
            </w:r>
          </w:p>
          <w:p>
            <w:pPr>
              <w:pStyle w:val="Normal"/>
              <w:rPr/>
            </w:pPr>
            <w:r>
              <w:rPr/>
              <w:t>Максимальный срок службы 96 часов.</w:t>
            </w:r>
          </w:p>
          <w:p>
            <w:pPr>
              <w:pStyle w:val="Normal"/>
              <w:rPr/>
            </w:pPr>
            <w:r>
              <w:rPr/>
              <w:t>Коннектор эпидурального катетера:</w:t>
            </w:r>
          </w:p>
          <w:p>
            <w:pPr>
              <w:pStyle w:val="Normal"/>
              <w:rPr/>
            </w:pPr>
            <w:r>
              <w:rPr/>
              <w:t>Тип фиксации – цанговый.</w:t>
            </w:r>
          </w:p>
          <w:p>
            <w:pPr>
              <w:pStyle w:val="Normal"/>
              <w:rPr/>
            </w:pPr>
            <w:r>
              <w:rPr/>
              <w:t>Фиксатор эпидурального катетера, состоящий из самоклеющейся круглой пластинки и замка-защелки. Тип фиксации - «Locki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бор для непрерывной гемофильтрации №8</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Гемофильтр:</w:t>
            </w:r>
          </w:p>
          <w:p>
            <w:pPr>
              <w:pStyle w:val="Normal"/>
              <w:rPr/>
            </w:pPr>
            <w:r>
              <w:rPr/>
              <w:t>Материал корпуса: поликарбонат; материал мембраны: полисульфон; толщина стенки: 35 мкм; внутренний диаметр: 220 мкм; эффективная поверхность: 1,8 м</w:t>
            </w:r>
            <w:r>
              <w:rPr>
                <w:vertAlign w:val="superscript"/>
              </w:rPr>
              <w:t>2</w:t>
            </w:r>
            <w:r>
              <w:rPr/>
              <w:t>; макс. поток крови: 20% от эффективного потока крови; рекомендуемый поток крови: 100-350 мл/мин; стерилизация: паром.</w:t>
            </w:r>
          </w:p>
          <w:p>
            <w:pPr>
              <w:pStyle w:val="Normal"/>
              <w:rPr/>
            </w:pPr>
            <w:r>
              <w:rPr/>
              <w:t>Системы магистралей: Материал магистралей/линий: ПВХ; материал коннекторов и  др.компонентов: поликарбонат, ПВХ, АБС, ПЭ, ПА; Диаметр памп-сегмента: 6,4 мм; объем заполнения: 147-159 мл; стерилизация: ЭО. Для аппарата Фризениус Мультифильтра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бор для непрерывной гемофильтрации №9</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Гемофильтр:</w:t>
            </w:r>
          </w:p>
          <w:p>
            <w:pPr>
              <w:pStyle w:val="Normal"/>
              <w:rPr/>
            </w:pPr>
            <w:r>
              <w:rPr/>
              <w:t>Материал корпуса: поликарбонат; материал мембраны: полисульфон; толщина стенки: 35 мкм; внутренний диаметр: 220 мкм; эффективная поверхность: 1,8 м</w:t>
            </w:r>
            <w:r>
              <w:rPr>
                <w:vertAlign w:val="superscript"/>
              </w:rPr>
              <w:t>2</w:t>
            </w:r>
            <w:r>
              <w:rPr/>
              <w:t>; объём заполнения (кровь/фильтрат) -  130мл/300мл; макс.поток крови: 20% от эффективного потока крови; рекомендуемый поток крови: 200-500 мл/мин; стерилизация: паром.</w:t>
            </w:r>
          </w:p>
          <w:p>
            <w:pPr>
              <w:pStyle w:val="Normal"/>
              <w:rPr/>
            </w:pPr>
            <w:r>
              <w:rPr/>
              <w:t>Системы магистралей: Материал магистралей/линий: ПВХ; материал коннекторов и  др.компонентов: поликарбонат, ПВХ, АБС, ПЭ, ПА; Диаметр памп-сегмента: 6,4 мм; объем заполнения: 147-159 мл; стерилизация: ЭО. Для аппарата Фризениус Мультифильтра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бор артериальных катетеров G20</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Для мониторинга артериального давления и изъятия проб крови через артерию. Состав: рентгеноконтрастный артериальный катетер 20Gа*5см из полиуретана, проводник, игла, прозрачная удлинительная линия с зажимом, колпачок.</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конечники для кружки Эсмарха</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для взрослых (8,0х160мм). Наконечник представляет собой цилиндрическую деталь, имеющую рабочую и присоединительную части. В присоединительной части имеется дополнительный внутренний конус "Луер". Наконечник изготовлен из полипропилена. Стерильный в индивидуальной упаковке.</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бор для пункции плевральной полости</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Набор для пункции плевральной полости в комплекте: тонкостенная пункционная игла со срезом 1,8 *80 мм; удлинитель с винтовым коннектором; шприц 60 мл, Луер Лок; пакет для сбора жидкости 2 л с соединительной трубкой 90 см; двойной антирефлюксный клапан для быстрого отвода жидкости в пакет. Используемые материалы: ПЭ, ПВХ, АБС, ПК, ПП, сталь, резина. Стерильный, для однократного примен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лёнка антимикробная 56*45см</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Антимикробная разрезаемая хирургическая пленка, используется для защиты операционного поля. Прозрачная. Используемый антисептик йодоформ 2%. Размер 56*45с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Игла для спиномозговой анестезии </w:t>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гла тонкостенная  для спинномозговой анестезии и люмбальной пункции, размер G 25*3½"  0,53*88мм  с заточкой  "Карандаш", боковое отверстие, </w:t>
            </w:r>
            <w:r>
              <w:rPr>
                <w:bCs/>
              </w:rPr>
              <w:t>с проводниковой иглой 20</w:t>
            </w:r>
            <w:r>
              <w:rPr>
                <w:bCs/>
                <w:lang w:val="en-US"/>
              </w:rPr>
              <w:t>G</w:t>
            </w:r>
            <w:r>
              <w:rPr>
                <w:bCs/>
              </w:rPr>
              <w:t xml:space="preserve">/1 </w:t>
            </w:r>
            <w:r>
              <w:rPr>
                <w:bCs/>
                <w:vertAlign w:val="superscript"/>
              </w:rPr>
              <w:t>3/8</w:t>
            </w:r>
            <w:r>
              <w:rPr/>
              <w:t>", прозрачный павильон-призма для идентификации СМЖ, четкая идентификация дурального щелчка</w:t>
            </w:r>
            <w:r>
              <w:rPr>
                <w:b/>
                <w:bCs/>
              </w:rPr>
              <w:t xml:space="preserve">, </w:t>
            </w:r>
            <w:r>
              <w:rPr>
                <w:bCs/>
              </w:rPr>
              <w:t>цветовая</w:t>
            </w:r>
            <w:r>
              <w:rPr>
                <w:b/>
                <w:bCs/>
              </w:rPr>
              <w:t xml:space="preserve"> </w:t>
            </w:r>
            <w:r>
              <w:rPr>
                <w:rFonts w:eastAsia="FreeSetC;MS Gothic"/>
              </w:rPr>
              <w:t>кодировка ручки стилета.</w:t>
            </w:r>
            <w:r>
              <w:rPr>
                <w:rFonts w:eastAsia="Calibri"/>
              </w:rPr>
              <w:t xml:space="preserve"> Стерильная, однократного применения в индивидуальной упаковке.</w:t>
            </w:r>
            <w:r>
              <w:rPr>
                <w:rFonts w:eastAsia="FreeSetC;MS Gothic" w:cs="FreeSetC;MS Gothic" w:ascii="FreeSetC;MS Gothic" w:hAnsi="FreeSetC;MS Gothic"/>
              </w:rPr>
              <w:t xml:space="preserve"> </w:t>
            </w:r>
            <w:r>
              <w:rPr>
                <w:rFonts w:eastAsia="FreeSetC;MS Gothic"/>
              </w:rPr>
              <w:t>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Игла для спиномозговой анестезии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ла тонкостенная для спинномозговой анестезии и люмбальной пункции, размер  G 27 x 3½"  0,42*88мм  с заточкой  типа "Карандаш" и с боковым отверстием, </w:t>
            </w:r>
            <w:r>
              <w:rPr>
                <w:bCs/>
              </w:rPr>
              <w:t>с проводниковой иглой 22</w:t>
            </w:r>
            <w:r>
              <w:rPr>
                <w:bCs/>
                <w:lang w:val="en-US"/>
              </w:rPr>
              <w:t>G</w:t>
            </w:r>
            <w:r>
              <w:rPr>
                <w:bCs/>
              </w:rPr>
              <w:t>/ 1</w:t>
            </w:r>
            <w:r>
              <w:rPr>
                <w:bCs/>
                <w:vertAlign w:val="superscript"/>
              </w:rPr>
              <w:t>3/8</w:t>
            </w:r>
            <w:r>
              <w:rPr/>
              <w:t>"</w:t>
            </w:r>
            <w:r>
              <w:rPr>
                <w:bCs/>
              </w:rPr>
              <w:t xml:space="preserve">  </w:t>
            </w:r>
            <w:r>
              <w:rPr/>
              <w:t>, прозрачный павильон-призма для идентификации СМЖ, четкая идентификация дурального щелчка</w:t>
            </w:r>
            <w:r>
              <w:rPr>
                <w:b/>
                <w:bCs/>
              </w:rPr>
              <w:t xml:space="preserve">, </w:t>
            </w:r>
            <w:r>
              <w:rPr>
                <w:bCs/>
              </w:rPr>
              <w:t>цветовая</w:t>
            </w:r>
            <w:r>
              <w:rPr>
                <w:b/>
                <w:bCs/>
              </w:rPr>
              <w:t xml:space="preserve"> </w:t>
            </w:r>
            <w:r>
              <w:rPr>
                <w:rFonts w:eastAsia="FreeSetC;MS Gothic"/>
              </w:rPr>
              <w:t>кодировка ручки стилета.</w:t>
            </w:r>
            <w:r>
              <w:rPr/>
              <w:t xml:space="preserve"> </w:t>
            </w:r>
            <w:r>
              <w:rPr>
                <w:rFonts w:eastAsia="Calibri"/>
              </w:rPr>
              <w:t>Стерильная, однократного применения в индивидуальной упаковке.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Игла для спиномозговой анестезии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ла тонкостенная  для спинномозговой анестезии и люмбальной пункции, размер  G 27 x 4 </w:t>
            </w:r>
            <w:r>
              <w:rPr>
                <w:vertAlign w:val="superscript"/>
              </w:rPr>
              <w:t>3/4</w:t>
            </w:r>
            <w:r>
              <w:rPr/>
              <w:t xml:space="preserve">"  0,42*120мм  с заточкой  типа "Карандаш" и с боковым отверстием, </w:t>
            </w:r>
            <w:r>
              <w:rPr>
                <w:bCs/>
              </w:rPr>
              <w:t>с проводниковой иглой</w:t>
            </w:r>
            <w:r>
              <w:rPr/>
              <w:t>, прозрачный павильон-призма для идентификации СМЖ, четкая идентификация дурального щелчка</w:t>
            </w:r>
            <w:r>
              <w:rPr>
                <w:b/>
                <w:bCs/>
              </w:rPr>
              <w:t xml:space="preserve">, </w:t>
            </w:r>
            <w:r>
              <w:rPr>
                <w:bCs/>
              </w:rPr>
              <w:t>цветовая</w:t>
            </w:r>
            <w:r>
              <w:rPr>
                <w:b/>
                <w:bCs/>
              </w:rPr>
              <w:t xml:space="preserve"> </w:t>
            </w:r>
            <w:r>
              <w:rPr>
                <w:rFonts w:eastAsia="FreeSetC;MS Gothic"/>
              </w:rPr>
              <w:t>кодировка ручки стилета</w:t>
            </w:r>
            <w:r>
              <w:rPr>
                <w:rFonts w:eastAsia="Calibri"/>
              </w:rPr>
              <w:t>. Стерильная, однократного применения в индивидуальной упаковке.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зрачная повязка 6*7см</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язка укреплена нетканым материалом. Прозрачная. Размер 6см*7см. Стерильная в индивидуальной упаковке. Для фиксации периферических и центральных катетеров.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зрачная повязка 8*9см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Повязка укреплена нетканым материалом. Прозрачная. Размер 8см*9см. Стерильная в индивидуальной упаковке. Для фиксации периферических и центральных катетеров.</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зрачная повязка 10*11см</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Повязка укреплена нетканым материалом. Прозрачная. Размер 10см*11см. Стерильная в индивидуальной упаковке. Для фиксации периферических и центральных катетеров.</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явитель на 20л</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Трехкомпонентный проявитель (флаконы А+В+С). Предназначен для обработки рентгеновских пленок в автоматических проявочных машинах. В состав проявителя входит гидрохинон, поташ, диэтиленгли коль, 4-гидро ксиметил-4метил-1фенил-3пирозолидинон.  Растворяется водой. Концентрат на 20 литров готового раствор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аствор для гемофильтрации</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твор 2 ммоль/л калия является прозрачным и бесцветным. Мешок с двумя камерами (4445мл+555мл), содержащий 5 л раствора для гемофильтрации       </w:t>
            </w:r>
          </w:p>
          <w:p>
            <w:pPr>
              <w:pStyle w:val="Normal"/>
              <w:rPr/>
            </w:pPr>
            <w:r>
              <w:rPr/>
              <w:t>pH раствора: 4.5 - 6.5    Теоретическая осмолярность: 296 мосм/л</w:t>
            </w:r>
          </w:p>
          <w:p>
            <w:pPr>
              <w:pStyle w:val="Normal"/>
              <w:rPr/>
            </w:pPr>
            <w:r>
              <w:rPr/>
              <w:t>1000 мл раствора 2 ммоль/л калия содержат:</w:t>
            </w:r>
          </w:p>
          <w:p>
            <w:pPr>
              <w:pStyle w:val="Normal"/>
              <w:rPr/>
            </w:pPr>
            <w:r>
              <w:rPr/>
              <w:t>Хлорид натрия – 5,961г</w:t>
            </w:r>
          </w:p>
          <w:p>
            <w:pPr>
              <w:pStyle w:val="Normal"/>
              <w:rPr/>
            </w:pPr>
            <w:r>
              <w:rPr/>
              <w:t>Хлорид калия – 0,1491г</w:t>
            </w:r>
          </w:p>
          <w:p>
            <w:pPr>
              <w:pStyle w:val="Normal"/>
              <w:rPr/>
            </w:pPr>
            <w:r>
              <w:rPr/>
              <w:t>Хлорид кальция 2-х водный – 0,2205г</w:t>
            </w:r>
          </w:p>
          <w:p>
            <w:pPr>
              <w:pStyle w:val="Normal"/>
              <w:rPr/>
            </w:pPr>
            <w:r>
              <w:rPr/>
              <w:t>Хлорид магния 6-ти водный – 0,1017г</w:t>
            </w:r>
          </w:p>
          <w:p>
            <w:pPr>
              <w:pStyle w:val="Normal"/>
              <w:rPr/>
            </w:pPr>
            <w:r>
              <w:rPr/>
              <w:t>Безводная глюкоза – 1,000г</w:t>
            </w:r>
          </w:p>
          <w:p>
            <w:pPr>
              <w:pStyle w:val="Normal"/>
              <w:rPr/>
            </w:pPr>
            <w:r>
              <w:rPr/>
              <w:t>Na+ - 140 ммоль</w:t>
            </w:r>
          </w:p>
          <w:p>
            <w:pPr>
              <w:pStyle w:val="Normal"/>
              <w:rPr/>
            </w:pPr>
            <w:r>
              <w:rPr/>
              <w:t>K+ - 2.0 ммоль</w:t>
            </w:r>
          </w:p>
          <w:p>
            <w:pPr>
              <w:pStyle w:val="Normal"/>
              <w:rPr/>
            </w:pPr>
            <w:r>
              <w:rPr/>
              <w:t>Ca2+ - 1.5 ммоль</w:t>
            </w:r>
          </w:p>
          <w:p>
            <w:pPr>
              <w:pStyle w:val="Normal"/>
              <w:rPr/>
            </w:pPr>
            <w:r>
              <w:rPr/>
              <w:t>Mg 2+ - 0.50 ммоль</w:t>
            </w:r>
          </w:p>
          <w:p>
            <w:pPr>
              <w:pStyle w:val="Normal"/>
              <w:rPr/>
            </w:pPr>
            <w:r>
              <w:rPr/>
              <w:t>Cl - - 108 ммоль</w:t>
            </w:r>
          </w:p>
          <w:p>
            <w:pPr>
              <w:pStyle w:val="Normal"/>
              <w:rPr/>
            </w:pPr>
            <w:r>
              <w:rPr/>
              <w:t>Lac - - 38 ммоль</w:t>
            </w:r>
          </w:p>
          <w:p>
            <w:pPr>
              <w:pStyle w:val="Normal"/>
              <w:rPr/>
            </w:pPr>
            <w:r>
              <w:rPr/>
              <w:t>Glu – 5.5 ммоль</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ентген плёнка 25*30см </w:t>
            </w:r>
          </w:p>
        </w:tc>
        <w:tc>
          <w:tcPr>
            <w:tcW w:w="11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ind w:left="0" w:hanging="360"/>
              <w:rPr/>
            </w:pPr>
            <w:r>
              <w:rPr/>
              <w:t>Размер: 25*30см. В упаковке 100 листов. Предназначена для печати высококачественных цифровых черно-белых рентгенографических изображений на медицинских принтерах.</w:t>
            </w:r>
            <w:r>
              <w:rPr>
                <w:rFonts w:cs="Barlow;Times New Roman" w:ascii="Barlow;Times New Roman" w:hAnsi="Barlow;Times New Roman"/>
                <w:color w:val="444444"/>
              </w:rPr>
              <w:t xml:space="preserve"> </w:t>
            </w:r>
            <w:r>
              <w:rPr>
                <w:color w:val="000000"/>
              </w:rPr>
              <w:t>Плёнка на 168-микронной PET подложке, максимальная оптическая плотность: &gt;3.0, полностью утилизируемая упаковка, дневная загрузка (пленка не чувствительна к свету).</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па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нтген плёнка 30*40см</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Размер: 30x40см. В упаковке 100 листов.</w:t>
            </w:r>
          </w:p>
          <w:p>
            <w:pPr>
              <w:pStyle w:val="Normal"/>
              <w:rPr/>
            </w:pPr>
            <w:r>
              <w:rPr/>
              <w:t>Зеленочувствительная рентгеновская пленка. Используется с зеленочувствительными экранами CARESTREAM GREEN400 сенсибилизированными в зеленой части спектра с максимальной чувствительностью при длине волны 545±5 нм. Имеет полиэтилен терефталатную (ПЭТФ) основу, прокрашенную в массе с оптической плотностью прокраски О основы= 0,165, и толщиной 0,175 мм. Эмульсионный, защитный и вспомогательные слои имеют противоореольную и антистатическую защиту. Возможность обработки пленки как вручную, так и в автоматических проявочных машинах любых типов, в том числе при ускоренных циклах длительностью до 45 сек. Рентген сенситометрические показатели пленки:</w:t>
            </w:r>
          </w:p>
          <w:p>
            <w:pPr>
              <w:pStyle w:val="Normal"/>
              <w:rPr/>
            </w:pPr>
            <w:r>
              <w:rPr/>
              <w:t>При ручной проявке: S0.85 – не менее 1700, g – не менее 2,8</w:t>
            </w:r>
          </w:p>
          <w:p>
            <w:pPr>
              <w:pStyle w:val="Normal"/>
              <w:rPr/>
            </w:pPr>
            <w:r>
              <w:rPr/>
              <w:t>При машинной обработке: S0.85 – не менее 1800, g – не менее 2,7</w:t>
            </w:r>
          </w:p>
          <w:p>
            <w:pPr>
              <w:pStyle w:val="Normal"/>
              <w:rPr/>
            </w:pPr>
            <w:r>
              <w:rPr/>
              <w:t>где S0.85 – чувствительность пленки, g – средний градиент контрастно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лфетка спиртовая 65*30мм</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Салфетка из нетканного материала. Пропитана 70% этиловым спиртом. Стерильная однократного применения. В индивидуальной упаковке.</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истема для растворов</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Стерильная апирогенная однократного применения с иглой размером 21G (0.8х38мм. Состоит из: защитного колпачка для иглы, иглы, прозрачной капельной  камеры, фильтра жидкости,  прозрачной трубки, регулятора потока. Изготовлена из нетоксичного материал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истема для переливания крови</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Стерильная апирогенная однократного применения. Система состоит из:</w:t>
            </w:r>
          </w:p>
          <w:p>
            <w:pPr>
              <w:pStyle w:val="Normal"/>
              <w:rPr/>
            </w:pPr>
            <w:r>
              <w:rPr/>
              <w:t xml:space="preserve">1.Защитный колпачок для иглы </w:t>
            </w:r>
          </w:p>
          <w:p>
            <w:pPr>
              <w:pStyle w:val="Normal"/>
              <w:rPr/>
            </w:pPr>
            <w:r>
              <w:rPr/>
              <w:t>2.Игла размером 18G (1,2х38мм)</w:t>
            </w:r>
          </w:p>
          <w:p>
            <w:pPr>
              <w:pStyle w:val="Normal"/>
              <w:rPr/>
            </w:pPr>
            <w:r>
              <w:rPr/>
              <w:t xml:space="preserve">3.Капельная камера </w:t>
            </w:r>
          </w:p>
          <w:p>
            <w:pPr>
              <w:pStyle w:val="Normal"/>
              <w:rPr/>
            </w:pPr>
            <w:r>
              <w:rPr/>
              <w:t xml:space="preserve">4. Фильтр жидкости </w:t>
            </w:r>
          </w:p>
          <w:p>
            <w:pPr>
              <w:pStyle w:val="Normal"/>
              <w:rPr/>
            </w:pPr>
            <w:r>
              <w:rPr/>
              <w:t xml:space="preserve">5. Трубка </w:t>
            </w:r>
          </w:p>
          <w:p>
            <w:pPr>
              <w:pStyle w:val="Normal"/>
              <w:rPr/>
            </w:pPr>
            <w:r>
              <w:rPr/>
              <w:t xml:space="preserve">6. Регулятор потока </w:t>
            </w:r>
          </w:p>
          <w:p>
            <w:pPr>
              <w:pStyle w:val="Normal"/>
              <w:rPr/>
            </w:pPr>
            <w:r>
              <w:rPr/>
              <w:t xml:space="preserve">8. Игла воздуховод d=2мм </w:t>
            </w:r>
          </w:p>
          <w:p>
            <w:pPr>
              <w:pStyle w:val="Normal"/>
              <w:rPr/>
            </w:pPr>
            <w:r>
              <w:rPr/>
              <w:t xml:space="preserve">Рабочая длина основной части устройства - 1400 мм. </w:t>
            </w:r>
          </w:p>
          <w:p>
            <w:pPr>
              <w:pStyle w:val="Normal"/>
              <w:rPr/>
            </w:pPr>
            <w:r>
              <w:rPr/>
              <w:t xml:space="preserve">Соединение деталей устройства выдерживает избыточное давление 40 кПа. </w:t>
            </w:r>
          </w:p>
          <w:p>
            <w:pPr>
              <w:pStyle w:val="Normal"/>
              <w:rPr/>
            </w:pPr>
            <w:r>
              <w:rPr/>
              <w:t>Диаметр иглы к бутылке - 2,6 м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Система для инфузомата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Для совместимых насосов (различных вариантов исполнения), стандартная. Длина трубки 250см. Материал: ПВХ без фталатов. Наличие силиконового перистальтического сегмента с разными по форме фиксаторами верхней и нижней частей. Капельница сверху имеет пункционный наконечник и антибактериальную вентиляцию с защитным колпачком. Нижняя часть капельницы гибкая, с микрофильтром 15 мкм. Роликовый регулятор с предохраняющим устройством для безопасной утилизации наконечника.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кальпель размер 11</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Скальпель одноразовый представляет собой СЪЁМНОЕ лезвие скальпеля, закрепленное на ручке из пластика медицинского назначения с рифлёным упором для пальцев. Лезвие предохраняет прозрачный, легко сдвигаемый полиэтиленовый чехол. Лезвия скальпелей изготовлены из высококачественной нержавеющей стали марки 13С26 прочностью не менее 700 HV. Толщина лезвий от 0,37 до 0,42 мм. Противоскользящий рельеф и измерительная шкала на ручке скальпеля. Длина шкалы ручки 6 см с ценой деления 1 мм. Каждый скальпель упакован в пакетик медицинского назначения, стерилизованный гамма-облучением.  Размер 11.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кальпель размер 15</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Скальпель одноразовый представляет собой лезвие скальпеля, закрепленное при помощи ультразвуковой сварки на ручке из пластика медицинского назначения с рифлёным упором для пальцев. Лезвие предохраняет прозрачный, легко сдвигаемый полиэтиленовый чехол. Лезвия скальпелей изготовлены из высококачественной нержавеющей стали марки 13С26 прочностью не менее 700 HV. Толщина лезвий от 0,37 до 0,42 мм. Противоскользящий рельеф и измерительная шкала на ручке скальпеля. Длина шкалы ручки 6 см с ценой деления 1 мм. Каждый скальпель упакован в пакетик медицинского назначения, стерилизованный гамма-облучением.  Размер 15.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кальпель размер 23</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Скальпель одноразовый представляет собой лезвие скальпеля, закрепленное при помощи ультразвуковой сварки на ручке из пластика медицинского назначения с рифлёным упором для пальцев. Лезвие предохраняет прозрачный, легко сдвигаемый полиэтиленовый чехол. Лезвия скальпелей изготовлены из высококачественной нержавеющей стали марки 13С26 прочностью не менее 700 HV. Толщина лезвий от 0,37 до 0,42 мм. Противоскользящий рельеф и измерительная шкала на ручке скальпеля. Длина шкалы ручки 6 см с ценой деления 1 мм. Каждый скальпель упакован в пакетик медицинского назначения, стерилизованный гамма-облучением.  Размер 23.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кальпель размер 24</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Скальпель одноразовый представляет собой лезвие скальпеля, закрепленное при помощи ультразвуковой сварки на ручке из пластика медицинского назначения с рифлёным упором для пальцев. Лезвие предохраняет прозрачный, легко сдвигаемый полиэтиленовый чехол. Лезвия скальпелей изготовлены из высококачественной нержавеющей стали марки 13С26, прочностью не менее 700 HV. Толщина лезвий от 0,37 до 0,42 мм. Противоскользящий рельеф и измерительная шкала на ручке скальпеля. Длина шкалы ручки 6 см с ценой деления 1 мм. Каждый скальпель упакован в пакетик медицинского назначения, стерилизованный гамма-облучением.  Размер 24.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рмоиндикатор 120 №500</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плавления-120</w:t>
            </w:r>
            <w:r>
              <w:rPr>
                <w:u w:val="single"/>
              </w:rPr>
              <w:t>+</w:t>
            </w:r>
            <w:r>
              <w:rPr/>
              <w:t>2</w:t>
            </w:r>
            <w:r>
              <w:rPr>
                <w:vertAlign w:val="superscript"/>
              </w:rPr>
              <w:t>0</w:t>
            </w:r>
            <w:r>
              <w:rPr/>
              <w:t xml:space="preserve"> С. Для контроля режима работы стерилизаторов, в упаковках по 500 шт. Термоиндикаторы предназначены для контроля качества работы стерилизаторов при паровой и воздушной стерилизации изделий медицинского назначения в ЛПУ. Термоиндикаторы выполнены в виде таблеток из термочувствительного вещества с добавлением химического красителя,  запаянных в прозрачную капсулу из полимерной плёнк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рмоиндикатор 132 №500</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плавления-132</w:t>
            </w:r>
            <w:r>
              <w:rPr>
                <w:u w:val="single"/>
              </w:rPr>
              <w:t>+</w:t>
            </w:r>
            <w:r>
              <w:rPr/>
              <w:t>2</w:t>
            </w:r>
            <w:r>
              <w:rPr>
                <w:vertAlign w:val="superscript"/>
              </w:rPr>
              <w:t>0</w:t>
            </w:r>
            <w:r>
              <w:rPr/>
              <w:t xml:space="preserve"> С. Для контроля режима работы стерилизаторов, в упаковках по 500 шт. Термоиндикаторы предназначены для контроля качества работы стерилизаторов при паровой и воздушной стерилизации изделий медицинского назначения в ЛПУ. Термоиндикаторы выполнены в виде таблеток из термочувствительного вещества с добавлением химического красителя,  запаянных в прозрачную капсулу из полимерной плёнк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рмоиндикатор 180 №500</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плавления-180+20 С. Для контроля режима работы стерилизаторов, в упаковках по 500 шт. Термоиндикаторы предназначены для контроля качества работы стерилизаторов при паровой и воздушной стерилизации изделий медицинского назначения в ЛПУ. Термоиндикаторы выполнены в виде таблеток из термочувствительного вещества с добавлением химического красителя,  запаянных в прозрачную капсулу из полимерной плёнк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Термометр стеклянный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ТС жидкостной. Исполнение 6. Межповерочный интервал / Периодичность поверки – 3года. Функциональное назначение: в холодильных установках и холодильниках при хранении различной продукции. Диапазон измеряемых температур: от минус 30°С до плюс 30°С.  Габаритные размеры, не более: 021мм*151мм. Термометрическая жидкость- толуол или метилкарбитол. При поставке –поверка 4 квартал 2020 или 1квартал 202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Термометр стеклянный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ТС жидкостной. Исполнение 1. Межповерочный интервал / Периодичность поверки – 3года. Функциональное назначение: В складских помещениях. Диапазон измеряемых температур: от минус 20°С до плюс 70°С.  Габаритные размеры, не более: 206мм*26мм*16мм. Термометрическая жидкость- толуол или метилкарбитол. При поставке –поверка 4 квартал 2020 или 1квартал 202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хеостомическая трубка 7,5</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а из прозрачного ПВХ. Внутренний диаметр трубки ID 7,5мм, внешний диаметр ОD 10,0мм+0,2. Наличие обтуратора, циллиндрического коннектора 15М, манжеты большого объема низкого давления, пилотного баллона с маркировкой, соответствующей размеру трубки.</w:t>
            </w:r>
          </w:p>
          <w:p>
            <w:pPr>
              <w:pStyle w:val="Normal"/>
              <w:rPr/>
            </w:pPr>
            <w:r>
              <w:rPr/>
              <w:t>Трубка с четкой маркировкой ключевых параметров, и Rgконтрастной линией по всей длине. На крылышках трубки имеются отверстия для крепления ленты. Стерильная. Однократного примен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хеостомическая трубка 8,0</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а из прозрачного ПВХ  Внутренний диаметр трубки ID 8,0мм, внешний диаметр ОD 10,7мм+0,2. Наличие обтуратора, циллиндрического коннектора 15М, манжеты большого объема низкого давления, пилотного баллона с маркировкой , соответствующей размеру трубки.</w:t>
            </w:r>
          </w:p>
          <w:p>
            <w:pPr>
              <w:pStyle w:val="Normal"/>
              <w:rPr/>
            </w:pPr>
            <w:r>
              <w:rPr/>
              <w:t>Трубка с четкой маркировкой ключевых параметров, и Rgконтрастной линией по всей длине. На крылышках трубки имеются отверстия для крепления ленты. Стерильная. Однократного примен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хеостомическая трубка 8,5</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а из прозрачного ПВХ. Внутренний диаметр трубки ID 8,5мм, внешний диаметр ОD 11,3мм+0,2.Наличие обтуратора, циллиндрического коннектора 15М, манжеты большого объема низкого давления, пилотного баллона с маркировкой , соответствующей размеру трубки.</w:t>
            </w:r>
          </w:p>
          <w:p>
            <w:pPr>
              <w:pStyle w:val="Normal"/>
              <w:rPr/>
            </w:pPr>
            <w:r>
              <w:rPr/>
              <w:t>Трубка с четкой маркировкой ключевых параметров, и Rgконтрастной линией по всей длине. На крылышках трубки имеются отверстия для крепления ленты. Стерильная. Однократного примен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хеостомическая трубка 9,0</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а из прозрачного ПВХ. Внутренний диаметр трубки ID 9,0мм, внешний диаметр ОD 12,0мм+0,2.Наличие обтуратора, циллиндрического коннектора 15М, манжеты большого объема низкого давления, пилотного баллона с маркировкой , соответствующей размеру трубки.</w:t>
            </w:r>
          </w:p>
          <w:p>
            <w:pPr>
              <w:pStyle w:val="Normal"/>
              <w:rPr/>
            </w:pPr>
            <w:r>
              <w:rPr/>
              <w:t>Трубка с четкой маркировкой ключевых параметров, и Rgконтрастной линией по всей длине. На крылышках трубки имеются отверстия для крепления ленты. Стерильная. Однократного примен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убка эндотрахеальная с манжетой р-р 7,0</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нутренний диаметр 7мм, внешний диаметр 9,4мм, длина трубки 31см</w:t>
            </w:r>
            <w:r>
              <w:rPr>
                <w:color w:val="000000"/>
                <w:u w:val="single"/>
              </w:rPr>
              <w:t>+</w:t>
            </w:r>
            <w:r>
              <w:rPr>
                <w:color w:val="000000"/>
              </w:rPr>
              <w:t xml:space="preserve">5мм. </w:t>
            </w:r>
            <w:r>
              <w:rPr>
                <w:color w:val="000000"/>
                <w:shd w:fill="FFFFFF" w:val="clear"/>
              </w:rPr>
              <w:t xml:space="preserve">Контролирующий баллон с обратным клапаном обеспечивает  проверку давления в манжете. </w:t>
            </w:r>
            <w:r>
              <w:rPr>
                <w:color w:val="000000"/>
              </w:rPr>
              <w:t xml:space="preserve">Стерильная однократного применения в индивидуальной упаковке. Материал изготовления: ПВХ, прозрачный медицинский термопластичный.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убка эндотрахеальная с манжетой р-р 7,5</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нутренний диаметр 7,5мм, внешний диаметр 10,1мм, длина трубки 32см</w:t>
            </w:r>
            <w:r>
              <w:rPr>
                <w:color w:val="000000"/>
                <w:u w:val="single"/>
              </w:rPr>
              <w:t>+</w:t>
            </w:r>
            <w:r>
              <w:rPr>
                <w:color w:val="000000"/>
              </w:rPr>
              <w:t xml:space="preserve">5мм. </w:t>
            </w:r>
            <w:r>
              <w:rPr>
                <w:color w:val="000000"/>
                <w:shd w:fill="FFFFFF" w:val="clear"/>
              </w:rPr>
              <w:t xml:space="preserve">Контролирующий баллон с обратным клапаном обеспечивает  проверку давления в манжете. </w:t>
            </w:r>
            <w:r>
              <w:rPr>
                <w:color w:val="000000"/>
              </w:rPr>
              <w:t xml:space="preserve">Стерильная однократного применения в индивидуальной упаковке. Материал изготовления: ПВХ, прозрачный медицинский термопластичный. </w:t>
            </w:r>
          </w:p>
          <w:p>
            <w:pPr>
              <w:pStyle w:val="Normal"/>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убка эндотрахеальная с манжетой р-р 8,0</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нутренний диаметр 8,0мм, внешний диаметр 10,8мм, длина трубки 32см</w:t>
            </w:r>
            <w:r>
              <w:rPr>
                <w:color w:val="000000"/>
                <w:u w:val="single"/>
              </w:rPr>
              <w:t>+</w:t>
            </w:r>
            <w:r>
              <w:rPr>
                <w:color w:val="000000"/>
              </w:rPr>
              <w:t xml:space="preserve">5мм. </w:t>
            </w:r>
            <w:r>
              <w:rPr>
                <w:color w:val="000000"/>
                <w:shd w:fill="FFFFFF" w:val="clear"/>
              </w:rPr>
              <w:t xml:space="preserve">Контролирующий баллон с обратным клапаном обеспечивает  проверку давления в манжете. </w:t>
            </w:r>
            <w:r>
              <w:rPr>
                <w:color w:val="000000"/>
              </w:rPr>
              <w:t>Стерильная однократного применения в индивидуальной упаковке. Материал изготовления: ПВХ, прозрачный медицинский термопластичный.</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убка эндотрахеальная с манжетой р-р 8,5</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нутренний диаметр 8,5мм, внешний диаметр 11,5мм, длина трубки 32см</w:t>
            </w:r>
            <w:r>
              <w:rPr>
                <w:color w:val="000000"/>
                <w:u w:val="single"/>
              </w:rPr>
              <w:t>+</w:t>
            </w:r>
            <w:r>
              <w:rPr>
                <w:color w:val="000000"/>
              </w:rPr>
              <w:t xml:space="preserve">5мм. </w:t>
            </w:r>
            <w:r>
              <w:rPr>
                <w:color w:val="000000"/>
                <w:shd w:fill="FFFFFF" w:val="clear"/>
              </w:rPr>
              <w:t xml:space="preserve">Контролирующий баллон с обратным клапаном обеспечивает  проверку давления в манжете. </w:t>
            </w:r>
            <w:r>
              <w:rPr>
                <w:color w:val="000000"/>
              </w:rPr>
              <w:t xml:space="preserve">Стерильная однократного применения в индивидуальной упаковке. Материал изготовления: ПВХ, прозрачный медицинский термопластичный.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убка эндотрахеальная с манжетой р-р 9,0</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нутренний диаметр 9,0мм, внешний диаметр 12,2мм, длина трубки 32см</w:t>
            </w:r>
            <w:r>
              <w:rPr>
                <w:color w:val="000000"/>
                <w:u w:val="single"/>
              </w:rPr>
              <w:t>+</w:t>
            </w:r>
            <w:r>
              <w:rPr>
                <w:color w:val="000000"/>
              </w:rPr>
              <w:t xml:space="preserve">5. </w:t>
            </w:r>
            <w:r>
              <w:rPr>
                <w:color w:val="000000"/>
                <w:shd w:fill="FFFFFF" w:val="clear"/>
              </w:rPr>
              <w:t xml:space="preserve">Контролирующий баллон с обратным клапаном обеспечивает  проверку давления в манжете. </w:t>
            </w:r>
            <w:r>
              <w:rPr>
                <w:color w:val="000000"/>
              </w:rPr>
              <w:t xml:space="preserve">Стерильная однократного применения в индивидуальной упаковке. Материал изготовления: ПВХ, прозрачный медицинский термопластичный.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Фильтр-канюля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p>
            <w:pPr>
              <w:pStyle w:val="Normal"/>
              <w:rPr/>
            </w:pPr>
            <w:r>
              <w:rPr/>
              <w:t>- Безыгольный коннектор</w:t>
            </w:r>
          </w:p>
          <w:p>
            <w:pPr>
              <w:pStyle w:val="Normal"/>
              <w:rPr/>
            </w:pPr>
            <w:r>
              <w:rPr/>
              <w:t>- Встроенная защитная крышка</w:t>
            </w:r>
          </w:p>
          <w:p>
            <w:pPr>
              <w:pStyle w:val="Normal"/>
              <w:rPr/>
            </w:pPr>
            <w:r>
              <w:rPr/>
              <w:t>- Воздушный фильтр 0,45 мкм</w:t>
            </w:r>
          </w:p>
          <w:p>
            <w:pPr>
              <w:pStyle w:val="Normal"/>
              <w:rPr/>
            </w:pPr>
            <w:r>
              <w:rPr/>
              <w:t>- Двухканальный наконечник для воздуха и жидкостей</w:t>
            </w:r>
          </w:p>
          <w:p>
            <w:pPr>
              <w:pStyle w:val="Normal"/>
              <w:rPr/>
            </w:pPr>
            <w:r>
              <w:rPr/>
              <w:t>- Универсальный наконечник для всех типов флаконов</w:t>
            </w:r>
          </w:p>
          <w:p>
            <w:pPr>
              <w:pStyle w:val="Normal"/>
              <w:rPr/>
            </w:pPr>
            <w:r>
              <w:rPr/>
              <w:t xml:space="preserve">- Большая упорная пластина   </w:t>
            </w:r>
          </w:p>
          <w:p>
            <w:pPr>
              <w:pStyle w:val="Normal"/>
              <w:rPr/>
            </w:pPr>
            <w:r>
              <w:rPr/>
              <w:t>- Не содержит ПВХ, латекс и фталаты</w:t>
            </w:r>
          </w:p>
          <w:p>
            <w:pPr>
              <w:pStyle w:val="Normal"/>
              <w:rPr/>
            </w:pPr>
            <w:r>
              <w:rPr/>
              <w:t>- Встроенный в аспирационный канал защитный клапан.  Аспирационные и инъекционные фильтр-канюли предназначены для многодозных флаконов объемом 3 - 1000мл.</w:t>
            </w:r>
          </w:p>
          <w:p>
            <w:pPr>
              <w:pStyle w:val="Normal"/>
              <w:rPr/>
            </w:pPr>
            <w:r>
              <w:rPr/>
              <w:t>Защелкивающаяся крышка позволяет избежать контаминации от прикосновений при работе с коннектором Люэр. Соединительный колпачок припаян к корпусу устройства для предотвращения его случайного отсоединения и вытекания раствора при закрыти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ксаж на 20л</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Двухкомпонентный проявитель (флаконы А+В). Предназначен для обработки рентгеновских плёнок в автоматических проявочных машинах. Состав: бисульфат натрия, бисульфат аммония, тиосульфат аммония, сульфат аммония, тетраборат натрия.  Растворяется водой. Концентрат на 20 литров готового раствор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Центральный венозный катетер</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однопросветного катетера для катетеризации верхней полой вены по методу Сельдингера:  </w:t>
            </w:r>
          </w:p>
          <w:p>
            <w:pPr>
              <w:pStyle w:val="Normal"/>
              <w:rPr/>
            </w:pPr>
            <w:r>
              <w:rPr/>
              <w:t xml:space="preserve">Пункционная игла Сельдингера тонкостенная, с овальным срезом, G18 (1.3 x 70 мм), профилированный прозрачный павильон; Одноканальный катетер с несмываемой разметкой в см, мягким атравматичным кончиком и соединителем луэр-лок, маркировкой канала и зажимом. Подвижные (съемные) и неподвижные фиксирующие крылья. Катетер термолабильный, антитромбогенный, Rg-контрастный из полиуретана, размерами G14/F6 (1.4 х 2.1мм х 20см), скорость потока 85 мл/мин. </w:t>
            </w:r>
            <w:r>
              <w:rPr>
                <w:b/>
              </w:rPr>
              <w:t>Нитиноловый проводник</w:t>
            </w:r>
            <w:r>
              <w:rPr/>
              <w:t xml:space="preserve"> 0.89мм * 0,035'' * 50см с гибким J-наконечником (изгибоустойчивый) в эргономичном держателе, нестираемая разметка длины; с направителем. Дилататор. Заглушка c инъекционной мембраной по числу каналов катетера, объем заполнения 0,16. Не содержит ДЭГФ и латекс. Стерильный, для однократного применения.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Центральный венозный катетер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двухпросветного катетера для катетеризации верхней полой вены по методу Сельдингера:  </w:t>
            </w:r>
          </w:p>
          <w:p>
            <w:pPr>
              <w:pStyle w:val="Normal"/>
              <w:rPr/>
            </w:pPr>
            <w:r>
              <w:rPr/>
              <w:t xml:space="preserve">Пункционная игла Сельдингера тонкостенная, с овальным срезом, G18 (1.3 x 70 мм), профилированный прозрачный павильон;  Двухканальный катетер с несмываемой разметкой в см, мягким атравматичным кончиком и соединителем луэр-лок, маркировкой канала и зажимом. Подвижные (съемные) и неподвижные фиксирующие крылья. Катетер термолабильный, антитромбогенный, Rg-контрастный из полиуретана, размерами F7 (2.4 х 20см), каналы G16/16, скорость потока 45/55 мл/мин. </w:t>
            </w:r>
            <w:r>
              <w:rPr>
                <w:b/>
              </w:rPr>
              <w:t>Нитиноловый проводник</w:t>
            </w:r>
            <w:r>
              <w:rPr/>
              <w:t xml:space="preserve"> 0.89мм * 0,035'' * 50см с гибким J-наконечником (изгибоустойчивый) в эргономичном держателе, нестираемая разметка длины; с направителем. Дилататор. Заглушка c инъекционной мембраной по числу каналов катетера 2шт, объем заполнения 0,16. Не содержит ДЭГФ и латекс. Стерильный, для однократного применения.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Центральный венозный катетер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трехпросветного катетера для катетеризации верхней полой вены по методу Сельдингера:  </w:t>
            </w:r>
          </w:p>
          <w:p>
            <w:pPr>
              <w:pStyle w:val="Normal"/>
              <w:rPr/>
            </w:pPr>
            <w:r>
              <w:rPr/>
              <w:t xml:space="preserve">Пункционная игла Сельдингера тонкостенная, с овальным срезом, G18 (1.3 x 70 мм), профилированный прозрачный павильон;  Треххканальный катетер с несмываемой разметкой в см, мягким атравматичным кончиком и соединителем луэр-лок, маркировкой канала и зажимом. Подвижные (съемные) и неподвижные фиксирующие крылья. Катетер термолабильный, антитромбогенный, Rg-контрастный из полиуретана, размерами F7 (2.4 х 20см), каналы G16/18/18, скорость потока 46/22/22 мл/мин. </w:t>
            </w:r>
            <w:r>
              <w:rPr>
                <w:b/>
              </w:rPr>
              <w:t>Нитиноловый проводник</w:t>
            </w:r>
            <w:r>
              <w:rPr/>
              <w:t xml:space="preserve"> 0.89мм * 0,035'' * 50см с гибким J-наконечником (изгибоустойчивый) в эргономичном держателе, нестираемая разметка длины; с направителем. Дилататор. Заглушка c инъекционной мембраной по числу каналов катетера 3шт, объем заполнения 0,16. Не содержит ДЭГФ и латекс. Стерильный, для однократного примен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Центральный венозный катетер</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двухпросветного высокопоточного катетера для катетеризации верхней полой вены по методу Сельдингера: Интродьюсерная V-образная канюля с боковым портом, встроенный клапан резистентный к давлению до 0,5 бар (профилактика воздушной эмболии и контакта с кровью пациента), пункционная игла Сельдингера тонкостенная, с овальным срезом, G18 (1.3 x 73мм), профилированный прозрачный павильон;  </w:t>
            </w:r>
          </w:p>
          <w:p>
            <w:pPr>
              <w:pStyle w:val="Normal"/>
              <w:rPr/>
            </w:pPr>
            <w:r>
              <w:rPr/>
              <w:t xml:space="preserve">Двухканальный высокопоточный катетер с несмываемой разметкой в см, мягким атравматичным кончиком и соединителем луэр-лок, маркировкой канала и зажимом. Подвижные (съемные) и неподвижные фиксирующие крылья. Катетер термолабильный, антитромбогенный, Rg-контрастный из полиуретана, размерами F12 (4 х 20см), каналы G11/11, скорость потока 230/230 мл/мин. </w:t>
            </w:r>
          </w:p>
          <w:p>
            <w:pPr>
              <w:pStyle w:val="Normal"/>
              <w:rPr/>
            </w:pPr>
            <w:r>
              <w:rPr>
                <w:b/>
              </w:rPr>
              <w:t>Нитиноловый проводник</w:t>
            </w:r>
            <w:r>
              <w:rPr/>
              <w:t xml:space="preserve"> 0.89мм х 0,035'' х 50см с гибким J-наконечником (изгибоустойчивый) в эргономичном держателе, нестираемая разметка длины; с направителем. Шприц соединение Луэр Лок 5мл. Коннекторы безыгольного доступа - 2 шт. Дилататор, скальпель. Кабель для ЭКГ- контроля постановки катетера. Не содержит ДЭГФ и латекс. Стерильный, для однократного примен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риц 5мл</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Материал изговления: пластик. Состав: поршень, уплотнительное резиновое кольцо, прозрачный цилиндр с градуировкой, игла с трехгранной заточкой покрыта тонким слоем силикона, защитный колпачок. Стерильный апирогенный однократного применения. Размер иглы 22</w:t>
            </w:r>
            <w:r>
              <w:rPr>
                <w:rFonts w:eastAsia="Calibri"/>
                <w:lang w:val="en-US"/>
              </w:rPr>
              <w:t>G</w:t>
            </w:r>
            <w:r>
              <w:rPr>
                <w:rFonts w:eastAsia="Calibri"/>
              </w:rPr>
              <w:t xml:space="preserve">*1 </w:t>
            </w:r>
            <w:r>
              <w:rPr>
                <w:rFonts w:eastAsia="Calibri"/>
                <w:vertAlign w:val="superscript"/>
              </w:rPr>
              <w:t xml:space="preserve">½,, </w:t>
            </w:r>
            <w:r>
              <w:rPr>
                <w:rFonts w:eastAsia="Calibri"/>
              </w:rPr>
              <w:t>. Объем шприца 5мл</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риц 10мл</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Материал изговления: пластик. Состав: поршень, уплотнительное резиновое кольцо, прозрачный цилиндр с градуировкой, игла с трехгранной заточкой покрыта тонким слоем силикона, защитный колпачок. Стерильный апирогенный однократного применения. Размер иглы 21</w:t>
            </w:r>
            <w:r>
              <w:rPr>
                <w:rFonts w:eastAsia="Calibri"/>
                <w:lang w:val="en-US"/>
              </w:rPr>
              <w:t>G</w:t>
            </w:r>
            <w:r>
              <w:rPr>
                <w:rFonts w:eastAsia="Calibri"/>
              </w:rPr>
              <w:t xml:space="preserve">*1 </w:t>
            </w:r>
            <w:r>
              <w:rPr>
                <w:rFonts w:eastAsia="Calibri"/>
                <w:vertAlign w:val="superscript"/>
              </w:rPr>
              <w:t xml:space="preserve">½,, </w:t>
            </w:r>
            <w:r>
              <w:rPr>
                <w:rFonts w:eastAsia="Calibri"/>
              </w:rPr>
              <w:t>. Объем шприца 10мл</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риц 20мл</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Материал изговления: пластик. Состав: поршень, уплотнительное резиновое кольцо, прозрачный цилиндр с градуировкой, игла с трехгранной заточкой покрыта тонким слоем силикона, защитный колпачок. Стерильный апирогенный однократного применения. Размер иглы 20</w:t>
            </w:r>
            <w:r>
              <w:rPr>
                <w:rFonts w:eastAsia="Calibri"/>
                <w:lang w:val="en-US"/>
              </w:rPr>
              <w:t>G</w:t>
            </w:r>
            <w:r>
              <w:rPr>
                <w:rFonts w:eastAsia="Calibri"/>
              </w:rPr>
              <w:t xml:space="preserve">*1 </w:t>
            </w:r>
            <w:r>
              <w:rPr>
                <w:rFonts w:eastAsia="Calibri"/>
                <w:vertAlign w:val="superscript"/>
              </w:rPr>
              <w:t xml:space="preserve">½,, </w:t>
            </w:r>
            <w:r>
              <w:rPr>
                <w:rFonts w:eastAsia="Calibri"/>
              </w:rPr>
              <w:t>. Объем шприца 20мл</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риц 50мл</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Шприц однократного применения стерильный для шприцевых насосов с иглой.</w:t>
            </w:r>
          </w:p>
          <w:p>
            <w:pPr>
              <w:pStyle w:val="Normal"/>
              <w:rPr/>
            </w:pPr>
            <w:r>
              <w:rPr/>
              <w:t>-  Шприц трёхдетальный состоит из цилиндра, штока и поршня (манжеты),</w:t>
            </w:r>
          </w:p>
          <w:p>
            <w:pPr>
              <w:pStyle w:val="Normal"/>
              <w:rPr/>
            </w:pPr>
            <w:r>
              <w:rPr/>
              <w:t>-  Шприц укомплектован иглой 1,2х40 (G18х1 ½”), имеющей трехгранную (атравматическую) заточку, обработанную силиконом и закрытую защитным колпачком,</w:t>
            </w:r>
          </w:p>
          <w:p>
            <w:pPr>
              <w:pStyle w:val="Normal"/>
              <w:rPr/>
            </w:pPr>
            <w:r>
              <w:rPr/>
              <w:t>-  Цилиндр и шток шприца изготовлены из высококачественного полипропилена, поршень (манжета) – из синтетического материала, не содержит латекс.</w:t>
            </w:r>
          </w:p>
          <w:p>
            <w:pPr>
              <w:pStyle w:val="Normal"/>
              <w:rPr/>
            </w:pPr>
            <w:r>
              <w:rPr/>
              <w:t>-  Контрастная, не стираемая градуировка в мл.</w:t>
            </w:r>
          </w:p>
          <w:p>
            <w:pPr>
              <w:pStyle w:val="Normal"/>
              <w:rPr/>
            </w:pPr>
            <w:r>
              <w:rPr/>
              <w:t>-  Вместимость шприца 50мл без дополнительной градуировки выше указанного объёма. Центральный наконечник с винтовым соединением Луер-Лок обеспечивает присоединение инъекционных игл или других медицинских принадлежностей (инфузионных линий).</w:t>
            </w:r>
          </w:p>
          <w:p>
            <w:pPr>
              <w:pStyle w:val="Normal"/>
              <w:rPr>
                <w:lang w:val="en-US"/>
              </w:rPr>
            </w:pPr>
            <w:r>
              <w:rPr/>
              <w:t>-  Поршень (манжета) из синтетического материала (не содержит натуральный латекс) с двумя уплотнительными кольцами, имеет силиконовое покрытие. 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риц инсулиновый одноразовый 1мл</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Материал изговления: пластик. Состав: поршень, уплотнительное резиновое кольцо, прозрачный цилиндр с градуировкой, игла с трехгранной заточкой покрыта тонким слоем силикона, защитный колпачок. Стерильный апирогенный однократного применения. Размер иглы 30G*1 ½,, . Объем шприца 1мл.</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риц Жане 150мл</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Шприц состоит из – цилиндра, штока и поршня. На внешней стороне цилиндра нанесена шкала до 150 мл (номинальная вместимость) с продолжением шкалы до 160 мл. Закрытая часть цилиндра снабжена присоединительным конусом для катетерной насадки. На внутренней поверхности цилиндра, с открытой части, имеется стопорное кольцо, препятствующее случайному выпадению штока из цилиндра. Поршень имеет два кольца контакта с внутренней поверхностью цилиндра. Материал: цилиндр и шток – полипропилен, поршень - медицинский компаунд. На цилиндре имеется маркировка – изделие не содержит латекс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ды ЭКГ взрослые</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Электрод одноразовый для ЭКГ без коннекторов жидкогелевый предназначен для длительных процедур и стресс-тестирования. Электрод содержит жидкий гель, обладает высокой проводящей способностью. Токопроводящая среда: жидкий гель длительного использования. Основа: полиуретановая пена, толщиной не менее 1,0 мм. Губка: вспененный полиуретан, заполненный гелем.  Клеевая основа: акрил. Тип коннектора: «кнопка», нержавеющая сталь. Контактная поверхность (сенсор) из стеклонаполненного акрилонитрилбутадиенстирола (ABS), покрыта: серебро / хлорид серебра (Ag / AgCI).  Время фиксации электрода на теле пациента: до 72 часов.</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КГ бумага 112мм*25м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Основа - термобумага. Ширина ленты - 112 мм. Длина ленты в рулоне - 25 м. Внутренний диаметр втулки - 12 мм. Намотка - сеткой наружу рулона. Толщина бумаги - 60 мкм. Плотность бумаги - 55 гр/м</w:t>
            </w:r>
            <w:r>
              <w:rPr>
                <w:vertAlign w:val="superscript"/>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Г бумага 215мм*25м*16мм</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Основа - термобумага. Ширина ленты - 215 мм. Длина ленты в рулоне - 25 м. Внутренний диаметр втулки - 16 мм. Намотка - сеткой наружу рулона. Толщина бумаги - 60 мкм. Плотность бумаги - 55 гр/м</w:t>
            </w:r>
            <w:r>
              <w:rPr>
                <w:vertAlign w:val="superscript"/>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ерчатки хирургические низкоаллергенные</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Низкоаллергенные хирургические перчатки. Латексные, стерильные, опудренные крахмалом в соответствии со стандартами FDA. Анатомической формы. текстурированные на пальцах.</w:t>
            </w:r>
          </w:p>
          <w:p>
            <w:pPr>
              <w:pStyle w:val="Normal"/>
              <w:rPr/>
            </w:pPr>
            <w:r>
              <w:rPr/>
              <w:t>Длина (мм): 280-285</w:t>
            </w:r>
          </w:p>
          <w:p>
            <w:pPr>
              <w:pStyle w:val="Normal"/>
              <w:rPr/>
            </w:pPr>
            <w:r>
              <w:rPr/>
              <w:t>Ширина (мм): 95±5</w:t>
            </w:r>
          </w:p>
          <w:p>
            <w:pPr>
              <w:pStyle w:val="Normal"/>
              <w:rPr/>
            </w:pPr>
            <w:r>
              <w:rPr/>
              <w:t>Толщина стенки (мм) для всех размеров:</w:t>
            </w:r>
          </w:p>
          <w:p>
            <w:pPr>
              <w:pStyle w:val="Normal"/>
              <w:rPr/>
            </w:pPr>
            <w:r>
              <w:rPr/>
              <w:t>Палец - 0,21-0,22.</w:t>
            </w:r>
          </w:p>
          <w:p>
            <w:pPr>
              <w:pStyle w:val="Normal"/>
              <w:rPr/>
            </w:pPr>
            <w:r>
              <w:rPr/>
              <w:t>Ладонь - 0,19-0,20.</w:t>
            </w:r>
          </w:p>
          <w:p>
            <w:pPr>
              <w:pStyle w:val="Normal"/>
              <w:rPr/>
            </w:pPr>
            <w:r>
              <w:rPr/>
              <w:t>Манжета (запястье) одинарная толщина - 0,17-0,18, с валиком</w:t>
            </w:r>
          </w:p>
          <w:p>
            <w:pPr>
              <w:pStyle w:val="Normal"/>
              <w:rPr/>
            </w:pPr>
            <w:r>
              <w:rPr/>
              <w:t>Класс  защиты 2а</w:t>
            </w:r>
          </w:p>
          <w:p>
            <w:pPr>
              <w:pStyle w:val="Normal"/>
              <w:rPr/>
            </w:pPr>
            <w:r>
              <w:rPr/>
              <w:t>Нанесено абсорбирующее, антисептическое напыление U.S.P . Соответствуют стандарту EN 455.</w:t>
            </w:r>
          </w:p>
          <w:p>
            <w:pPr>
              <w:pStyle w:val="Normal"/>
              <w:rPr/>
            </w:pPr>
            <w:r>
              <w:rPr/>
              <w:t>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ерчатки хирургические низкоаллергенные</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Низкоаллергенные хирургические перчатки. Латексные, стерильные, опудренные крахмалом в соответствии со стандартами FDA. Анатомической формы. текстурированные на пальцах.</w:t>
            </w:r>
          </w:p>
          <w:p>
            <w:pPr>
              <w:pStyle w:val="Normal"/>
              <w:rPr/>
            </w:pPr>
            <w:r>
              <w:rPr/>
              <w:t>Длина (мм): 280-285</w:t>
            </w:r>
          </w:p>
          <w:p>
            <w:pPr>
              <w:pStyle w:val="Normal"/>
              <w:rPr/>
            </w:pPr>
            <w:r>
              <w:rPr/>
              <w:t>Ширина (мм): 90±5</w:t>
            </w:r>
          </w:p>
          <w:p>
            <w:pPr>
              <w:pStyle w:val="Normal"/>
              <w:rPr/>
            </w:pPr>
            <w:r>
              <w:rPr/>
              <w:t>Толщина стенки (мм) для всех размеров:</w:t>
            </w:r>
          </w:p>
          <w:p>
            <w:pPr>
              <w:pStyle w:val="Normal"/>
              <w:rPr/>
            </w:pPr>
            <w:r>
              <w:rPr/>
              <w:t>Палец - 0,21-0,22.</w:t>
            </w:r>
          </w:p>
          <w:p>
            <w:pPr>
              <w:pStyle w:val="Normal"/>
              <w:rPr/>
            </w:pPr>
            <w:r>
              <w:rPr/>
              <w:t>Ладонь - 0,19-0,20.</w:t>
            </w:r>
          </w:p>
          <w:p>
            <w:pPr>
              <w:pStyle w:val="Normal"/>
              <w:rPr/>
            </w:pPr>
            <w:r>
              <w:rPr/>
              <w:t>Манжета (запястье) одинарная толщина - 0,17-0,18, с валиком</w:t>
            </w:r>
          </w:p>
          <w:p>
            <w:pPr>
              <w:pStyle w:val="Normal"/>
              <w:rPr/>
            </w:pPr>
            <w:r>
              <w:rPr/>
              <w:t>Класс  защиты 2а</w:t>
            </w:r>
          </w:p>
          <w:p>
            <w:pPr>
              <w:pStyle w:val="Normal"/>
              <w:rPr/>
            </w:pPr>
            <w:r>
              <w:rPr/>
              <w:t>Нанесено абсорбирующее, антисептическое напыление U.S.P . Соответствуют стандарту EN 455.</w:t>
            </w:r>
          </w:p>
          <w:p>
            <w:pPr>
              <w:pStyle w:val="Normal"/>
              <w:rPr/>
            </w:pPr>
            <w:r>
              <w:rPr/>
              <w:t>ПРЕДОСТАВИТЬ ОБРАЗЕЦ</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льтр к коробкам КФ, КСКФ-3</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Выполняются из плотной хлопчатобумажной ткани – фильтродиагональ (ткань техническая фильтровальная). Технические характеристики ткани: Поверхностная плотность 575 ±25 г/м кв. Поверхностная плотность по основе 220 г/м кв. Поверхностная плотность по утку 110 г/м кв. Разрывная нагрузка полости ткани размером 50х200 мм. по основе не менее 181 (185) даН (кгс). Разрывная нагрузка полости ткани размером 50х200 мм. по утку не менее 88 (90) даН (кгс). Удлинение при разрыве полоски ткани размером 50х200 мм. по основе не менее 26% Удлинение при разрыве полоски ткани размером 50х200 мм. по утку не менее 6% Толщина ткани 1,4±0,2 мм. Состав ткани 100% х/б. Размер - 10 с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льтр к коробкам КФ, КСКФ-6</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Выполняются из плотной хлопчатобумажной ткани – фильтродиагональ (ткань техническая фильтровальная). Технические характеристики ткани: Поверхностная плотность 575 ±25 г/м кв. Поверхностная плотность по основе 220 г/м кв. Поверхностная плотность по утку 110 г/м кв. Разрывная нагрузка полости ткани размером 50х200 мм. по основе не менее 181 (185) даН (кгс). Разрывная нагрузка полости ткани размером 50х200 мм. по утку не менее 88 (90) даН (кгс). Удлинение при разрыве полоски ткани размером 50х200 мм. по основе не менее 26% Удлинение при разрыве полоски ткани размером 50х200 мм. по утку не менее 6% Толщина ткани 1,4±0,2 мм. Состав ткани 100% х/б. Размер – 13,5 с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льтр к коробкам КФ, КСКФ-9</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Выполняются из плотной хлопчатобумажной ткани – фильтродиагональ (ткань техническая фильтровальная). Технические характеристики ткани: Поверхностная плотность 575 ±25 г/м кв. Поверхностная плотность по основе 220 г/м кв. Поверхностная плотность по утку 110 г/м кв. Разрывная нагрузка полости ткани размером 50х200 мм. по основе не менее 181 (185) даН (кгс). Разрывная нагрузка полости ткани размером 50х200 мм. по утку не менее 88 (90) даН (кгс). Удлинение при разрыве полоски ткани размером 50х200 мм. по основе не менее 26% Удлинение при разрыве полоски ткани размером 50х200 мм. по утку не менее 6% Толщина ткани 1,4±0,2 мм. Состав ткани 100% х/б. Размер – 15,5 с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льтр к коробкам КФ, КСКФ-18</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t>Выполняются из плотной хлопчатобумажной ткани – фильтродиагональ (ткань техническая фильтровальная). Технические характеристики ткани: Поверхностная плотность 575 ±25 г/м кв. Поверхностная плотность по основе 220 г/м кв. Поверхностная плотность по утку 110 г/м кв. Разрывная нагрузка полости ткани размером 50х200 мм. по основе не менее 181 (185) даН (кгс). Разрывная нагрузка полости ткани размером 50х200 мм. по утку не менее 88 (90) даН (кгс). Удлинение при разрыве полоски ткани размером 50х200 мм. по основе не менее 26% Удлинение при разрыве полоски ткани размером 50х200 мм. по утку не менее 6% Толщина ткани 1,4±0,2 мм. Состав ткани 100% х/б. Размер – 17,5 с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bl>
    <w:p>
      <w:pPr>
        <w:pStyle w:val="Normal"/>
        <w:rPr>
          <w:sz w:val="22"/>
          <w:szCs w:val="22"/>
        </w:rPr>
      </w:pPr>
      <w:r>
        <w:rPr>
          <w:sz w:val="22"/>
          <w:szCs w:val="22"/>
        </w:rPr>
        <w:t>п.п. 20. Глава 4 :</w:t>
      </w:r>
    </w:p>
    <w:p>
      <w:pPr>
        <w:pStyle w:val="Normal"/>
        <w:rPr/>
      </w:pPr>
      <w:r>
        <w:rPr>
          <w:sz w:val="22"/>
          <w:szCs w:val="22"/>
        </w:rPr>
        <w:t xml:space="preserve">     </w:t>
      </w:r>
      <w:r>
        <w:rPr>
          <w:sz w:val="22"/>
          <w:szCs w:val="22"/>
        </w:rPr>
        <w:t>1) наличие регистрации  медицинских изделий в Республике Казахстан в соответствии с положениями Кодекса и порядке, определенном уполномоченным органом в области здравоохранения (за исключением незарегистрированных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rPr>
          <w:sz w:val="22"/>
          <w:szCs w:val="22"/>
        </w:rPr>
      </w:pPr>
      <w:r>
        <w:rPr>
          <w:sz w:val="22"/>
          <w:szCs w:val="22"/>
        </w:rPr>
        <w:t xml:space="preserve">      </w:t>
      </w:r>
      <w:r>
        <w:rPr>
          <w:sz w:val="22"/>
          <w:szCs w:val="22"/>
        </w:rPr>
        <w:t>2)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rPr/>
      </w:pPr>
      <w:r>
        <w:rPr>
          <w:sz w:val="22"/>
          <w:szCs w:val="22"/>
        </w:rPr>
        <w:t xml:space="preserve">      </w:t>
      </w:r>
      <w:r>
        <w:rPr>
          <w:sz w:val="22"/>
          <w:szCs w:val="22"/>
        </w:rPr>
        <w:t>3) маркировка, потребительская упаковка и инструкция по применению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rPr>
          <w:sz w:val="22"/>
          <w:szCs w:val="22"/>
        </w:rPr>
      </w:pPr>
      <w:r>
        <w:rPr>
          <w:sz w:val="22"/>
          <w:szCs w:val="22"/>
        </w:rPr>
        <w:t xml:space="preserve">      </w:t>
      </w:r>
      <w:r>
        <w:rPr>
          <w:sz w:val="22"/>
          <w:szCs w:val="22"/>
        </w:rPr>
        <w:t>4) срок годности  медицинских изделий на дату поставки поставщиком заказчику составляет:</w:t>
      </w:r>
    </w:p>
    <w:p>
      <w:pPr>
        <w:pStyle w:val="Normal"/>
        <w:rPr>
          <w:sz w:val="22"/>
          <w:szCs w:val="22"/>
        </w:rPr>
      </w:pPr>
      <w:r>
        <w:rPr>
          <w:sz w:val="22"/>
          <w:szCs w:val="22"/>
        </w:rPr>
        <w:t xml:space="preserve">      </w:t>
      </w:r>
      <w:r>
        <w:rPr>
          <w:sz w:val="22"/>
          <w:szCs w:val="22"/>
        </w:rPr>
        <w:t>не менее пятидесяти процентов от указанного срока годности на упаковке (при сроке годности менее двух лет);</w:t>
      </w:r>
    </w:p>
    <w:p>
      <w:pPr>
        <w:pStyle w:val="Normal"/>
        <w:rPr>
          <w:sz w:val="22"/>
          <w:szCs w:val="22"/>
        </w:rPr>
      </w:pPr>
      <w:r>
        <w:rPr>
          <w:sz w:val="22"/>
          <w:szCs w:val="22"/>
        </w:rPr>
        <w:t xml:space="preserve">      </w:t>
      </w:r>
      <w:r>
        <w:rPr>
          <w:sz w:val="22"/>
          <w:szCs w:val="22"/>
        </w:rPr>
        <w:t>не менее двенадцати месяцев от указанного срока годности на упаковке (при сроке годности два года и более);</w:t>
      </w:r>
    </w:p>
    <w:p>
      <w:pPr>
        <w:pStyle w:val="Normal"/>
        <w:rPr/>
      </w:pPr>
      <w:r>
        <w:rPr>
          <w:sz w:val="22"/>
          <w:szCs w:val="22"/>
        </w:rPr>
        <w:t xml:space="preserve">      </w:t>
      </w:r>
      <w:r>
        <w:rPr>
          <w:sz w:val="22"/>
          <w:szCs w:val="22"/>
        </w:rPr>
        <w:t>9)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rPr>
          <w:sz w:val="22"/>
          <w:szCs w:val="22"/>
        </w:rPr>
      </w:pPr>
      <w:r>
        <w:rPr>
          <w:sz w:val="22"/>
          <w:szCs w:val="22"/>
        </w:rPr>
        <w:t xml:space="preserve">      </w:t>
      </w:r>
      <w:r>
        <w:rPr>
          <w:sz w:val="22"/>
          <w:szCs w:val="22"/>
        </w:rPr>
        <w:t>10)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и.</w:t>
      </w:r>
    </w:p>
    <w:p>
      <w:pPr>
        <w:pStyle w:val="Normal"/>
        <w:rPr>
          <w:sz w:val="22"/>
          <w:szCs w:val="22"/>
        </w:rPr>
      </w:pPr>
      <w:r>
        <w:rPr>
          <w:sz w:val="22"/>
          <w:szCs w:val="22"/>
        </w:rPr>
      </w:r>
    </w:p>
    <w:p>
      <w:pPr>
        <w:pStyle w:val="Normal"/>
        <w:rPr>
          <w:rFonts w:eastAsia="Calibri"/>
          <w:b/>
          <w:b/>
          <w:lang w:eastAsia="en-US"/>
        </w:rPr>
      </w:pPr>
      <w:r>
        <w:rPr>
          <w:rFonts w:eastAsia="Times New Roman"/>
          <w:b/>
          <w:lang w:eastAsia="en-US"/>
        </w:rPr>
        <w:t xml:space="preserve">                                                </w:t>
      </w:r>
      <w:r>
        <w:rPr>
          <w:rFonts w:eastAsia="Calibri"/>
          <w:b/>
          <w:lang w:eastAsia="en-US"/>
        </w:rPr>
        <w:t>Главный  врач</w:t>
      </w:r>
    </w:p>
    <w:p>
      <w:pPr>
        <w:pStyle w:val="Normal"/>
        <w:spacing w:lineRule="auto" w:line="276" w:before="0" w:after="200"/>
        <w:rPr/>
      </w:pPr>
      <w:r>
        <w:rPr>
          <w:rFonts w:eastAsia="Times New Roman"/>
          <w:b/>
          <w:lang w:eastAsia="en-US"/>
        </w:rPr>
        <w:t xml:space="preserve">                             </w:t>
      </w:r>
      <w:r>
        <w:rPr>
          <w:rFonts w:eastAsia="Calibri"/>
          <w:b/>
          <w:lang w:eastAsia="en-US"/>
        </w:rPr>
        <w:t>КГП на ПХВ «Многопрофильная областная больница»                                                                                   Ю.Белоног</w:t>
      </w:r>
    </w:p>
    <w:sectPr>
      <w:type w:val="nextPage"/>
      <w:pgSz w:orient="landscape" w:w="16838" w:h="11906"/>
      <w:pgMar w:left="851"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FreeSetC">
    <w:altName w:val="MS Gothic"/>
    <w:charset w:val="80"/>
    <w:family w:val="auto"/>
    <w:pitch w:val="default"/>
  </w:font>
  <w:font w:name="Barlow">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8:48:00Z</dcterms:created>
  <dc:creator>Administrator</dc:creator>
  <dc:description/>
  <cp:keywords/>
  <dc:language>en-US</dc:language>
  <cp:lastModifiedBy>Гульмира</cp:lastModifiedBy>
  <cp:lastPrinted>2020-01-28T08:46:00Z</cp:lastPrinted>
  <dcterms:modified xsi:type="dcterms:W3CDTF">2021-02-02T09:46:00Z</dcterms:modified>
  <cp:revision>135</cp:revision>
  <dc:subject/>
  <dc:title>Приложение 2 к Тендерной документации</dc:title>
</cp:coreProperties>
</file>